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тический отч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метной комиссии ОГЭ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о истории </w:t>
      </w:r>
      <w:r>
        <w:rPr>
          <w:b/>
          <w:sz w:val="28"/>
          <w:szCs w:val="28"/>
          <w:u w:val="single"/>
        </w:rPr>
        <w:t xml:space="preserve">Новоорского </w:t>
      </w:r>
      <w:r>
        <w:rPr>
          <w:b/>
          <w:sz w:val="28"/>
          <w:szCs w:val="28"/>
        </w:rPr>
        <w:t xml:space="preserve">район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ап подготовки кадров к работе в предметной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>(когда и какие мероприятия были проведены: семинары, консультации, инструктажи)</w:t>
      </w:r>
    </w:p>
    <w:p>
      <w:pPr>
        <w:pStyle w:val="Normal"/>
        <w:jc w:val="both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1701"/>
        <w:gridCol w:w="166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енных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МО №1 Комплексная модернизация системы образования Новоорского района: достижения, проблемы, приоритеты, перспектив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е, групповые консультации по вопросам организации и проведения учебного процесса, подготовки к ЕГЭ И ГИ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рез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углый стол </w:t>
            </w:r>
          </w:p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1Работа с программами, тематическим</w:t>
            </w:r>
          </w:p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планированием, учебной и методической литератур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Работа по заполнению сайта РМ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rPr/>
            </w:pPr>
            <w:r>
              <w:rPr/>
              <w:t>Заседание РМО №2  Технология подготовки урока в современной информационной образовательной среде в свете требований ФГОС ООО. Практическое занятие: работа творческих гру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rPr/>
            </w:pPr>
            <w:r>
              <w:rPr/>
              <w:t>Школьный этап Всероссийской олимпиады шко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rPr/>
            </w:pPr>
            <w:r>
              <w:rPr/>
              <w:t>Муниципальный этап Всероссийской олимпиады шко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декабр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rPr/>
            </w:pPr>
            <w:r>
              <w:rPr/>
              <w:t>Заседание РМО №3 Формирование познавательных, предметных и метапредметных УУД на уроках истории и общество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rPr/>
            </w:pPr>
            <w:r>
              <w:rPr/>
              <w:t>Пробный ЕГЭ,ОГЭ по истории и обществозн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rPr/>
            </w:pPr>
            <w:r>
              <w:rPr/>
              <w:t>Региональный этап Всероссийской олимпиады шко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rPr/>
            </w:pPr>
            <w:r>
              <w:rPr/>
              <w:t xml:space="preserve"> </w:t>
            </w:r>
            <w:r>
              <w:rPr/>
              <w:t>Заседание РМО №4 Система работы с учащимися по подготовке к ЕГЭ и Г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rPr/>
            </w:pPr>
            <w:r>
              <w:rPr/>
              <w:t>Курсы экспертов ОГ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rPr/>
            </w:pPr>
            <w:r>
              <w:rPr/>
              <w:t>Заседание РМО №5 Итоги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Состав предметной комиссии </w:t>
      </w:r>
      <w:r>
        <w:rPr/>
        <w:t>(количество, из каких организаций, можно перечислить фамилии экспертов с указанием категории, стажа работы, опыта работы в качестве эксперта ОГЭ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88"/>
        <w:gridCol w:w="1388"/>
        <w:gridCol w:w="1388"/>
        <w:gridCol w:w="1396"/>
        <w:gridCol w:w="1563"/>
      </w:tblGrid>
      <w:tr>
        <w:trPr>
          <w:trHeight w:val="29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71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ификационная категория </w:t>
            </w:r>
          </w:p>
        </w:tc>
      </w:tr>
      <w:tr>
        <w:trPr>
          <w:trHeight w:val="35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сшая категор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вая категор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торая категория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з категории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 экспертов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бикова И.А. , учитель истории и обществознания  МАОУ СОШ №1 п. Энергетик,  стаж работы -20 лет, опыт работы в качестве эксперта ОГЭ- 6 ле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остав участников экзамена 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980"/>
        <w:gridCol w:w="3060"/>
        <w:gridCol w:w="1260"/>
        <w:gridCol w:w="900"/>
      </w:tblGrid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-во участников экзам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еобразовательные </w:t>
            </w:r>
            <w:r>
              <w:rPr/>
              <w:t>орган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еобразовательные </w:t>
            </w:r>
            <w:r>
              <w:rPr/>
              <w:t>организации</w:t>
            </w:r>
            <w:r>
              <w:rPr>
                <w:sz w:val="22"/>
                <w:szCs w:val="22"/>
              </w:rPr>
              <w:t xml:space="preserve"> с углубленным изучением отдельных предм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и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экзаменацион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Анализ статистических данных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Результаты экзамена по пятибалльной шкале</w:t>
      </w:r>
    </w:p>
    <w:tbl>
      <w:tblPr>
        <w:tblW w:w="866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27"/>
        <w:gridCol w:w="1397"/>
        <w:gridCol w:w="1167"/>
        <w:gridCol w:w="1167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буч-ся, сдававших экзамен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Баллы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-ся, получивших отметку: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2»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</w:tr>
      <w:tr>
        <w:trPr>
          <w:trHeight w:val="32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i/>
              </w:rPr>
              <w:t>0 – 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i/>
              </w:rPr>
              <w:t>13 – 2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i/>
              </w:rPr>
              <w:t>24 – 3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i/>
              </w:rPr>
              <w:t>35 – 44</w:t>
            </w:r>
          </w:p>
        </w:tc>
      </w:tr>
      <w:tr>
        <w:trPr>
          <w:trHeight w:val="32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Распределение баллов с шагом в 5 баллов (0-44</w:t>
      </w:r>
      <w:r>
        <w:rPr/>
        <w:t xml:space="preserve"> баллов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764"/>
        <w:gridCol w:w="787"/>
        <w:gridCol w:w="786"/>
        <w:gridCol w:w="865"/>
        <w:gridCol w:w="785"/>
        <w:gridCol w:w="792"/>
        <w:gridCol w:w="981"/>
        <w:gridCol w:w="90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выпускников, участвовавших в экзамене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, набравших баллы: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результаты экзамена (42-44 баллов)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225"/>
        <w:gridCol w:w="3240"/>
        <w:gridCol w:w="2880"/>
        <w:gridCol w:w="90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обучающего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образовательной организации,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ителя, обучавшего выпуск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удшие результаты экзамена (0-12 баллов)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225"/>
        <w:gridCol w:w="3240"/>
        <w:gridCol w:w="2880"/>
        <w:gridCol w:w="90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обучающего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образовательной организации,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ителя, обучавшего выпуск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поставление результатов экзамена и школьной итоговой отметки</w:t>
      </w:r>
      <w:r>
        <w:rPr/>
        <w:t>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340"/>
        <w:gridCol w:w="2160"/>
        <w:gridCol w:w="2520"/>
      </w:tblGrid>
      <w:tr>
        <w:trPr>
          <w:trHeight w:val="8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аст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буч-ся, понизивших школьные отм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буч-ся, повысивших школьные отме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Кол-во обуч-ся, подтвердивших школьные отмет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Анализ результатов по критериям проверки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</w:rPr>
        <w:t xml:space="preserve">Результаты выполнения </w:t>
      </w:r>
      <w:r>
        <w:rPr/>
        <w:t>заданий (Часть 1)</w:t>
      </w:r>
    </w:p>
    <w:tbl>
      <w:tblPr>
        <w:tblW w:w="112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9"/>
        <w:gridCol w:w="350"/>
        <w:gridCol w:w="350"/>
        <w:gridCol w:w="311"/>
        <w:gridCol w:w="350"/>
        <w:gridCol w:w="350"/>
        <w:gridCol w:w="350"/>
        <w:gridCol w:w="390"/>
        <w:gridCol w:w="350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476"/>
        <w:gridCol w:w="5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-во обуч-ся, правильно выполнивших задание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         </w:t>
      </w:r>
      <w:r>
        <w:rPr>
          <w:b/>
        </w:rPr>
        <w:t xml:space="preserve">Результаты выполнения </w:t>
      </w:r>
      <w:r>
        <w:rPr/>
        <w:t xml:space="preserve">заданий </w:t>
      </w:r>
    </w:p>
    <w:tbl>
      <w:tblPr>
        <w:tblW w:w="77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498"/>
        <w:gridCol w:w="498"/>
        <w:gridCol w:w="498"/>
        <w:gridCol w:w="497"/>
        <w:gridCol w:w="497"/>
        <w:gridCol w:w="497"/>
        <w:gridCol w:w="497"/>
        <w:gridCol w:w="479"/>
        <w:gridCol w:w="479"/>
        <w:gridCol w:w="479"/>
        <w:gridCol w:w="479"/>
        <w:gridCol w:w="479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адани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обуч-ся, набравших баллы: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Результаты выполнения заданий с </w:t>
      </w:r>
      <w:r>
        <w:rPr/>
        <w:t>развернутым ответом  (Часть С)</w:t>
      </w:r>
    </w:p>
    <w:tbl>
      <w:tblPr>
        <w:tblW w:w="101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501"/>
        <w:gridCol w:w="484"/>
        <w:gridCol w:w="484"/>
        <w:gridCol w:w="501"/>
        <w:gridCol w:w="485"/>
        <w:gridCol w:w="500"/>
        <w:gridCol w:w="510"/>
        <w:gridCol w:w="501"/>
        <w:gridCol w:w="466"/>
        <w:gridCol w:w="505"/>
        <w:gridCol w:w="510"/>
        <w:gridCol w:w="510"/>
        <w:gridCol w:w="510"/>
        <w:gridCol w:w="466"/>
        <w:gridCol w:w="466"/>
        <w:gridCol w:w="466"/>
        <w:gridCol w:w="466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аллы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обуч-ся, набравших баллы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Типичные ошибки обучающихс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выбором ответа;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зывают трудности задания А4, А8 – поиск информации в отрывке из текста, А21 работа с картой, А22 работа с иллюстрацие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кратким отве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е умеют устанавливать хронологическую последовательность появления исторических источников, В3, В6 – задание на сравнение внутренних и внешних позиций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3) с развернутым ответом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Не умеют составлять план, анализировать и сравнивать исторические ситуации.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программ (учебников), по которым велось обучение данных обучающихся и взаимосвязь программ обучения с результатами экзамена (если это возможно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902"/>
        <w:gridCol w:w="2518"/>
        <w:gridCol w:w="1620"/>
        <w:gridCol w:w="700"/>
        <w:gridCol w:w="701"/>
        <w:gridCol w:w="701"/>
        <w:gridCol w:w="701"/>
      </w:tblGrid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тип)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(автор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  <w:p>
            <w:pPr>
              <w:pStyle w:val="Normal"/>
              <w:jc w:val="center"/>
              <w:rPr/>
            </w:pPr>
            <w:r>
              <w:rPr/>
              <w:t>(автор)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экзам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2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3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4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5»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2 п. Новоорс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Загладин, Х.Т. Минаков, И.А. Ермаков Новейшая история зарубежных стран 20 век</w:t>
            </w:r>
          </w:p>
          <w:p>
            <w:pPr>
              <w:pStyle w:val="Normal"/>
              <w:rPr/>
            </w:pPr>
            <w:r>
              <w:rPr/>
              <w:t>С.и. Козленко, Н.в. Загладин, Х.Т. Загладина История Отечества 20 в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Загладин</w:t>
            </w:r>
          </w:p>
          <w:p>
            <w:pPr>
              <w:pStyle w:val="Normal"/>
              <w:rPr/>
            </w:pPr>
            <w:r>
              <w:rPr/>
              <w:t>Новейшая история зарубежных стран 20 век.</w:t>
            </w:r>
          </w:p>
          <w:p>
            <w:pPr>
              <w:pStyle w:val="Normal"/>
              <w:rPr/>
            </w:pPr>
            <w:r>
              <w:rPr/>
              <w:t>С.и. Козленко, Н.В. Загладин, Х.Т. Загладина, Ю.А. Петров</w:t>
            </w:r>
          </w:p>
          <w:p>
            <w:pPr>
              <w:pStyle w:val="Normal"/>
              <w:rPr/>
            </w:pPr>
            <w:r>
              <w:rPr/>
              <w:t>История Отечества 20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с. Горьковское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Загладин, Х.Т. Минаков, И.А. Ермаков Новейшая история зарубежных стран 20 век</w:t>
            </w:r>
          </w:p>
          <w:p>
            <w:pPr>
              <w:pStyle w:val="Normal"/>
              <w:rPr/>
            </w:pPr>
            <w:r>
              <w:rPr/>
              <w:t>С.и. Козленко, Н.в. Загладин, Х.Т. Загладина История Отечества 20 в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Загладин</w:t>
            </w:r>
          </w:p>
          <w:p>
            <w:pPr>
              <w:pStyle w:val="Normal"/>
              <w:rPr/>
            </w:pPr>
            <w:r>
              <w:rPr/>
              <w:t>Новейшая история зарубежных стран 20 век.</w:t>
            </w:r>
          </w:p>
          <w:p>
            <w:pPr>
              <w:pStyle w:val="Normal"/>
              <w:rPr/>
            </w:pPr>
            <w:r>
              <w:rPr/>
              <w:t>С.и. Козленко, Н.В. Загладин, Х.Т. Загладина, Ю.А. Петров</w:t>
            </w:r>
          </w:p>
          <w:p>
            <w:pPr>
              <w:pStyle w:val="Normal"/>
              <w:rPr/>
            </w:pPr>
            <w:r>
              <w:rPr/>
              <w:t>История Отечества 20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с. Добровольское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Загладин, Х.Т. Минаков, И.А. Ермаков Новейшая история зарубежных стран 20 век</w:t>
            </w:r>
          </w:p>
          <w:p>
            <w:pPr>
              <w:pStyle w:val="Normal"/>
              <w:rPr/>
            </w:pPr>
            <w:r>
              <w:rPr/>
              <w:t>С.и. Козленко, Н.в. Загладин, Х.Т. Загладина История Отечества 20 в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Загладин</w:t>
            </w:r>
          </w:p>
          <w:p>
            <w:pPr>
              <w:pStyle w:val="Normal"/>
              <w:rPr/>
            </w:pPr>
            <w:r>
              <w:rPr/>
              <w:t>Новейшая история зарубежных стран 20 век.</w:t>
            </w:r>
          </w:p>
          <w:p>
            <w:pPr>
              <w:pStyle w:val="Normal"/>
              <w:rPr/>
            </w:pPr>
            <w:r>
              <w:rPr/>
              <w:t>С.И. Козленко, Н.В. Загладин, Х.Т. Загладина, Ю.А. Петров</w:t>
            </w:r>
          </w:p>
          <w:p>
            <w:pPr>
              <w:pStyle w:val="Normal"/>
              <w:rPr/>
            </w:pPr>
            <w:r>
              <w:rPr/>
              <w:t>История Отечества 20в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с. Тасбулак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Загладин, Х.Т. Минаков, И.А. Ермаков Новейшая история зарубежных стран 20 век</w:t>
            </w:r>
          </w:p>
          <w:p>
            <w:pPr>
              <w:pStyle w:val="Normal"/>
              <w:rPr/>
            </w:pPr>
            <w:r>
              <w:rPr/>
              <w:t>С.и. Козленко, Н.в. Загладин, Х.Т. Загладина История Отечества 20 в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Загладин</w:t>
            </w:r>
          </w:p>
          <w:p>
            <w:pPr>
              <w:pStyle w:val="Normal"/>
              <w:rPr/>
            </w:pPr>
            <w:r>
              <w:rPr/>
              <w:t>Новейшая история зарубежных стран 20 век.</w:t>
            </w:r>
          </w:p>
          <w:p>
            <w:pPr>
              <w:pStyle w:val="Normal"/>
              <w:rPr/>
            </w:pPr>
            <w:r>
              <w:rPr/>
              <w:t>С.и. Козленко, Н.В. Загладин, Х.Т. Загладина, Ю.А. Петров</w:t>
            </w:r>
          </w:p>
          <w:p>
            <w:pPr>
              <w:pStyle w:val="Normal"/>
              <w:rPr/>
            </w:pPr>
            <w:r>
              <w:rPr/>
              <w:t>История Отечества 20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общих тенденций и выводов по качеству преподавания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участников ОГЭ по истории остается низким. Качество преподавания истории в ОУ района необходимо улучшать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улучшению качества образования для образовательных организаций.</w:t>
      </w:r>
    </w:p>
    <w:p>
      <w:pPr>
        <w:pStyle w:val="Normal"/>
        <w:ind w:firstLine="36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целях повышения качества исторического  образования 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ратить внимание на закрепление материала, который  вызывает затруднения у учащих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ри организации текущего, тематического, итогового контроля качества исторического образования следует использовать задания в тестовой форме разного типа и уровня сложности  начиная с 5 класса, задания с развернутым ответом, аналогичные заданиям ОГЭ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обходимо сформировать умения кратко, четко, по существу вопроса письменно излагать свои мысли при выполнении заданий со свободным развернутым ответом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делать акцент на формирование у учащихся умений работать с текстом, рисунками, схемами, картой,  извлекать и анализировать информацию из различных источников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еобходимо формировать навыки составления плана, навыки анализа историческ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одить системную работу по подготовке учащихся на уроках и во внеурочное врем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ности, с которыми столкнулись члены предметной комиссии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    Нет.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Symbol" w:hAnsi="Symbol" w:cs="Symbol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/>
    </w:pPr>
    <w:rPr/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35:00Z</dcterms:created>
  <dc:creator>User</dc:creator>
  <dc:description/>
  <cp:keywords/>
  <dc:language>en-US</dc:language>
  <cp:lastModifiedBy>Admin</cp:lastModifiedBy>
  <dcterms:modified xsi:type="dcterms:W3CDTF">2015-06-24T04:13:00Z</dcterms:modified>
  <cp:revision>21</cp:revision>
  <dc:subject/>
  <dc:title/>
</cp:coreProperties>
</file>