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й комиссии ОГЭ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 райо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подготовки кадров к работе в предм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(когда и какие мероприятия были проведены: семинары, консультации, инструктажи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04"/>
        <w:gridCol w:w="1906"/>
        <w:gridCol w:w="277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для руководителей РМО «Результаты аттестации выпускников 9 классов в новой форме  2013- 2014 уч. года: проблемы и пути реш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4 г.</w:t>
            </w:r>
          </w:p>
          <w:p>
            <w:pPr>
              <w:pStyle w:val="Normal"/>
              <w:jc w:val="center"/>
              <w:rPr/>
            </w:pPr>
            <w:r>
              <w:rPr/>
              <w:t>СОШ № 2 п. Новоорс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руководителей РМ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чителей -    предметн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экспертов ОГ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5 г.</w:t>
            </w:r>
          </w:p>
          <w:p>
            <w:pPr>
              <w:pStyle w:val="Normal"/>
              <w:jc w:val="center"/>
              <w:rPr/>
            </w:pPr>
            <w:r>
              <w:rPr/>
              <w:t>РЦР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для руководителей РМО «Результаты аттестации выпускников 9 классов в новой форме  2013- 2014 уч. года: проблемы и пути реш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4 г.</w:t>
            </w:r>
          </w:p>
          <w:p>
            <w:pPr>
              <w:pStyle w:val="Normal"/>
              <w:jc w:val="center"/>
              <w:rPr/>
            </w:pPr>
            <w:r>
              <w:rPr/>
              <w:t>СОШ № 2 п. Новоорс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руководителей РМО учителей - предметн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бновление  банка программ курсов по выбору (9 кл.),  элективных и профильных  курсов по математи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йп - консультация для учителей  математики «Разработка индивидуальных образовательных маршрутов для учащихся 9 классов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 2014 г.</w:t>
            </w:r>
          </w:p>
          <w:p>
            <w:pPr>
              <w:pStyle w:val="Normal"/>
              <w:jc w:val="center"/>
              <w:rPr/>
            </w:pPr>
            <w:r>
              <w:rPr/>
              <w:t>ОУ район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педаго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4"/>
              </w:rPr>
            </w:pPr>
            <w:r>
              <w:rPr>
                <w:rStyle w:val="Emphasis"/>
                <w:i w:val="false"/>
                <w:sz w:val="24"/>
              </w:rPr>
              <w:t>Мастер-класс Липановой Т.Н., учителя математики первой категории: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«Методика подготовки выпускников  к  решению заданий ЕГЭ и ОГЭ  повышенной сложности по математике»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14 г.</w:t>
            </w:r>
          </w:p>
          <w:p>
            <w:pPr>
              <w:pStyle w:val="Normal"/>
              <w:rPr/>
            </w:pPr>
            <w:r>
              <w:rPr/>
              <w:t>СОШ  п. Гранит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педагог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лаборатория  для учителей математики « Совершенствование системы работы  по подготовке  учащихся к итоговой аттестации по математик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2015 г.</w:t>
            </w:r>
          </w:p>
          <w:p>
            <w:pPr>
              <w:pStyle w:val="Normal"/>
              <w:jc w:val="both"/>
              <w:rPr/>
            </w:pPr>
            <w:r>
              <w:rPr/>
              <w:t>СОШ №1 п. Ново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педаго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для учителей математики «Анализ  пробного  ОГЭ  по математике. Совершенствование методов и форм работы с учащимися по подготовке к  итоговой аттестации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04. 2015 г.</w:t>
            </w:r>
          </w:p>
          <w:p>
            <w:pPr>
              <w:pStyle w:val="Normal"/>
              <w:jc w:val="both"/>
              <w:rPr/>
            </w:pPr>
            <w:r>
              <w:rPr/>
              <w:t>СОШ №2 п. Новоорс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педаго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8"/>
        <w:gridCol w:w="1492"/>
        <w:gridCol w:w="1388"/>
        <w:gridCol w:w="1492"/>
        <w:gridCol w:w="1563"/>
      </w:tblGrid>
      <w:tr>
        <w:trPr>
          <w:trHeight w:val="29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экспертов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рова Наталья Викторовна (председатель предметной комиссии), учитель математики и физики  первой квалификационной категории МАОУ СОШ №1 п. Новоорск им. Калачева А.В., стаж работы - 21 год,  опыт работы экспертом -7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ронова Наталья Александровна, учитель математики и информатики  высшей квалификационной категории МАОУ СОШ №1 п. Энергетик, стаж работы - 19 лет, опыт работы экспертом -7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нова Инна Александровна, учитель математики первой квалификационной категории, МАОУ СОШ №2 п. Новоорск, стаж работы - 24 года,  опыт работы экспертом -7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панова Татьяна Николаевна, учитель математики первой квалификационной категории МБОУ СОШ п. Гранитный, стаж работы - 33 года, опыт работы экспертом- 7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ьметова Татьяна Сергеевна, учитель математики первой квалификационной категории  МАОУ СОШ №2 п. Энергетик, стаж работы - 15 лет,  опыт работы экспертом - 7 л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экзамена (количеств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4140"/>
        <w:gridCol w:w="1260"/>
        <w:gridCol w:w="900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частников экза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организации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и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Анализ статистических данных: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экзамена по пятибалльной шкале в </w:t>
      </w:r>
      <w:r>
        <w:rPr>
          <w:b/>
          <w:u w:val="single"/>
        </w:rPr>
        <w:t>целом</w:t>
      </w:r>
      <w:r>
        <w:rPr>
          <w:b/>
        </w:rPr>
        <w:t xml:space="preserve"> за экзамен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080"/>
        <w:gridCol w:w="1260"/>
        <w:gridCol w:w="1440"/>
        <w:gridCol w:w="1260"/>
      </w:tblGrid>
      <w:tr>
        <w:trPr>
          <w:trHeight w:val="5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по пятибалльной шка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уч-ся, сдававших 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Суммарные баллы за работу в цело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0 –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8 –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16 –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23 – 3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личество выпускников, набравших б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center"/>
        <w:rPr>
          <w:color w:val="000000"/>
        </w:rPr>
      </w:pPr>
      <w:r>
        <w:rPr>
          <w:b/>
        </w:rPr>
        <w:t>Результаты экзамена по пятибалльной шкале</w:t>
      </w:r>
      <w:r>
        <w:rPr>
          <w:b/>
          <w:bCs/>
          <w:color w:val="000000"/>
        </w:rPr>
        <w:t xml:space="preserve"> за выполнение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заданий, относящихся к разделу «Алгебра» в отметку по </w:t>
      </w:r>
      <w:r>
        <w:rPr>
          <w:b/>
          <w:bCs/>
          <w:color w:val="000000"/>
          <w:u w:val="single"/>
        </w:rPr>
        <w:t>алгебр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184"/>
        <w:gridCol w:w="1260"/>
        <w:gridCol w:w="1355"/>
        <w:gridCol w:w="1260"/>
      </w:tblGrid>
      <w:tr>
        <w:trPr>
          <w:trHeight w:val="232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Отметка по пятибалльной шкале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</w:tr>
      <w:tr>
        <w:trPr>
          <w:trHeight w:val="397" w:hRule="exac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аспределение баллов в разделе «Алгебра»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 – 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 –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 – 23</w:t>
            </w:r>
          </w:p>
        </w:tc>
      </w:tr>
      <w:tr>
        <w:trPr>
          <w:trHeight w:val="397" w:hRule="exac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личество выпускников, набравших балл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center"/>
        <w:rPr>
          <w:color w:val="000000"/>
        </w:rPr>
      </w:pPr>
      <w:r>
        <w:rPr>
          <w:b/>
        </w:rPr>
        <w:t>Результаты экзамена по пятибалльной шкале</w:t>
      </w:r>
      <w:r>
        <w:rPr>
          <w:b/>
          <w:bCs/>
          <w:color w:val="000000"/>
        </w:rPr>
        <w:t xml:space="preserve"> за выполнение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заданий, относящихся к разделу «Геометрия» в отметку по </w:t>
      </w:r>
      <w:r>
        <w:rPr>
          <w:b/>
          <w:bCs/>
          <w:color w:val="000000"/>
          <w:u w:val="single"/>
        </w:rPr>
        <w:t>геометр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1056"/>
        <w:gridCol w:w="1260"/>
        <w:gridCol w:w="1357"/>
        <w:gridCol w:w="1260"/>
      </w:tblGrid>
      <w:tr>
        <w:trPr>
          <w:trHeight w:val="23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метка по пятибалльной шкал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5»</w:t>
            </w:r>
          </w:p>
        </w:tc>
      </w:tr>
      <w:tr>
        <w:trPr>
          <w:trHeight w:val="397" w:hRule="exac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аспределение баллов в разделе «Геометрия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 – 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 –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 – 15</w:t>
            </w:r>
          </w:p>
        </w:tc>
      </w:tr>
      <w:tr>
        <w:trPr>
          <w:trHeight w:val="397" w:hRule="exac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оличество выпускников, набравших балл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результаты экзамена (35б.–38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41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таева Мира Адыльбек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2 п. Ново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ункин Владимир Вита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 п. Энерг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/>
      </w:pPr>
      <w:r>
        <w:rPr/>
        <w:t>Худшие результаты экзамена (0б.–7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41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граничные результаты экзамена (8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41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в Иван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2 п. Ново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 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поставление результатов экзамена и школьной итоговой отметк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340"/>
        <w:gridCol w:w="2160"/>
        <w:gridCol w:w="2340"/>
      </w:tblGrid>
      <w:tr>
        <w:trPr>
          <w:trHeight w:val="8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-ся, понизивших школьные отм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-ся, повысивших школьные отм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Кол-во обуч-ся, подтвердивших школьные отмет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(результаты показываются в целом по муниципалитету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Анализ результатов по критериям проверк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зультаты выполнения заданий по модулям</w:t>
      </w:r>
    </w:p>
    <w:p>
      <w:pPr>
        <w:pStyle w:val="Normal"/>
        <w:ind w:firstLine="540"/>
        <w:jc w:val="center"/>
        <w:rPr/>
      </w:pPr>
      <w:r>
        <w:rPr/>
        <w:t>Модуль «Алгебра»</w:t>
      </w:r>
    </w:p>
    <w:tbl>
      <w:tblPr>
        <w:tblW w:w="107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540"/>
        <w:gridCol w:w="612"/>
        <w:gridCol w:w="540"/>
        <w:gridCol w:w="540"/>
        <w:gridCol w:w="540"/>
        <w:gridCol w:w="540"/>
        <w:gridCol w:w="540"/>
        <w:gridCol w:w="533"/>
        <w:gridCol w:w="497"/>
        <w:gridCol w:w="590"/>
        <w:gridCol w:w="489"/>
        <w:gridCol w:w="489"/>
        <w:gridCol w:w="642"/>
        <w:gridCol w:w="489"/>
        <w:gridCol w:w="5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акс.– 2б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акс. –  3б.)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макс.  – 4б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буч-ся, правильно выполнивших зад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Модуль «Геометрия»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16"/>
        <w:gridCol w:w="516"/>
        <w:gridCol w:w="516"/>
        <w:gridCol w:w="516"/>
        <w:gridCol w:w="516"/>
        <w:gridCol w:w="516"/>
        <w:gridCol w:w="538"/>
        <w:gridCol w:w="539"/>
        <w:gridCol w:w="540"/>
        <w:gridCol w:w="539"/>
        <w:gridCol w:w="539"/>
        <w:gridCol w:w="523"/>
        <w:gridCol w:w="539"/>
        <w:gridCol w:w="53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макс.– 2б)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макс. –  3б.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макс.  – 4б.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буч-ся, правильно выполнивших зад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Модуль «Реальная математика»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84"/>
        <w:gridCol w:w="900"/>
        <w:gridCol w:w="720"/>
        <w:gridCol w:w="720"/>
        <w:gridCol w:w="720"/>
        <w:gridCol w:w="720"/>
        <w:gridCol w:w="7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-во обуч-ся, правильно выполнивших зад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Выделение типичных ошибок обучающих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 (учебников), по которым велось обучение данных обучающихся и взаимосвязь программ обучения с результатами экзамена (если это возможно).</w:t>
      </w:r>
    </w:p>
    <w:tbl>
      <w:tblPr>
        <w:tblW w:w="101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232"/>
        <w:gridCol w:w="1620"/>
        <w:gridCol w:w="720"/>
        <w:gridCol w:w="792"/>
        <w:gridCol w:w="701"/>
        <w:gridCol w:w="739"/>
      </w:tblGrid>
      <w:tr>
        <w:trPr>
          <w:trHeight w:val="3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тип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авто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  <w:p>
            <w:pPr>
              <w:pStyle w:val="Normal"/>
              <w:jc w:val="center"/>
              <w:rPr/>
            </w:pPr>
            <w:r>
              <w:rPr/>
              <w:t>(автор)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экзамен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рский</w:t>
            </w:r>
          </w:p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7-9 классы Авт –сост И.И. Зубарева, А.Г. Мордкович 20 изд. исп. и доп. М.; Мнемозина.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дкович А.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ебра 9 класс в 2х частях для уч-ся общеобраз. шко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р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Алгебра. 7-9 классы. /Сост. БурмистроваТ.А.–М. «Просвещение», 2009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ычев Ю.Н. и др Алгебра 9 кл для уч-ся общеобраз. ш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(результаты показываются в целом по муниципалитету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общих тенденций и выводов по качеству преподавани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этом учебном году при 100% успеваемости отмечается повышение качества знаний учащихся по математике (87%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лучшению качества образования для образовательных организаций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существлять планомерную работу по устранению пробелов в знаниях      учащихся (корректировать  индивидуальные образовательные маршруты учащихся);  </w:t>
      </w:r>
    </w:p>
    <w:p>
      <w:pPr>
        <w:pStyle w:val="Default"/>
        <w:spacing w:lineRule="auto" w:line="276"/>
        <w:ind w:left="540" w:hanging="0"/>
        <w:jc w:val="both"/>
        <w:rPr/>
      </w:pPr>
      <w:r>
        <w:rPr>
          <w:sz w:val="28"/>
          <w:szCs w:val="28"/>
        </w:rPr>
        <w:t>- организовывать коррекцию знаний  в форме групповой, индивидуальной работ, практических занятий со всеми учащимися,  учитывая их  уровень подготовки;</w:t>
      </w:r>
    </w:p>
    <w:p>
      <w:pPr>
        <w:pStyle w:val="Default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с геометрическим материалом;</w:t>
      </w:r>
    </w:p>
    <w:p>
      <w:pPr>
        <w:pStyle w:val="Default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использовать на уроках  задания открытого банка заданий;</w:t>
      </w:r>
    </w:p>
    <w:p>
      <w:pPr>
        <w:pStyle w:val="Default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учебном процессе использовать задания разного уровня сложности.</w:t>
      </w:r>
    </w:p>
    <w:p>
      <w:pPr>
        <w:pStyle w:val="Default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ими трудностями столкнулись члены предметной комиссии. Рекомендации по организации подготовки кадров и проведению провер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протоколов экзамена по каждому ребенку отдельно по предметам алгебра и геометрия, разброс заданий, поэтому очень тяжело делать отче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7:00Z</dcterms:created>
  <dc:creator>Скурыдина</dc:creator>
  <dc:description/>
  <cp:keywords/>
  <dc:language>en-US</dc:language>
  <cp:lastModifiedBy>Admin</cp:lastModifiedBy>
  <cp:lastPrinted>2010-04-22T14:27:00Z</cp:lastPrinted>
  <dcterms:modified xsi:type="dcterms:W3CDTF">2015-06-25T10:07:00Z</dcterms:modified>
  <cp:revision>2</cp:revision>
  <dc:subject/>
  <dc:title>План аналитического отчета территориальных предметных комиссий</dc:title>
</cp:coreProperties>
</file>