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й комиссии ОГ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усскому языку </w:t>
      </w:r>
      <w:r>
        <w:rPr>
          <w:b/>
          <w:sz w:val="28"/>
          <w:szCs w:val="28"/>
          <w:u w:val="single"/>
        </w:rPr>
        <w:t>Новоорского</w:t>
      </w:r>
      <w:r>
        <w:rPr>
          <w:b/>
          <w:sz w:val="28"/>
          <w:szCs w:val="28"/>
        </w:rPr>
        <w:t xml:space="preserve">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кадров к работе в предметной комиссии (когда и какие мероприятия были проведены: семинары, консультации, инструктажи и т. д.)</w:t>
      </w:r>
    </w:p>
    <w:tbl>
      <w:tblPr>
        <w:tblW w:w="7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57"/>
        <w:gridCol w:w="1905"/>
        <w:gridCol w:w="214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для руководителей РМО «Результаты аттестации выпускников 9 классов в новой форме  2013- 2014 уч. года: проблемы и пути реше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4 г.</w:t>
            </w:r>
          </w:p>
          <w:p>
            <w:pPr>
              <w:pStyle w:val="Normal"/>
              <w:jc w:val="center"/>
              <w:rPr/>
            </w:pPr>
            <w:r>
              <w:rPr/>
              <w:t>СОШ № 2 п. Новоорс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руководителей РМО учителей - предметник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Обновление  банка программ курсов по выбору (9 кл.),  элективных и профильных  курсов по русскому языку и литератур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 г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ОУ район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-класс учителя  русского языка и литературы  Гердт Л.А. </w:t>
            </w:r>
          </w:p>
          <w:p>
            <w:pPr>
              <w:pStyle w:val="Normal"/>
              <w:rPr/>
            </w:pPr>
            <w:r>
              <w:rPr/>
              <w:t>«Система работы учителя по подготовке уч-ся к ГИА, ЕГЭ по русскому языку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 201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Ш п. Гранитны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педаго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Работа педагогов  с учащимися группы «Риск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5 г.</w:t>
            </w:r>
          </w:p>
          <w:p>
            <w:pPr>
              <w:pStyle w:val="Normal"/>
              <w:rPr/>
            </w:pPr>
            <w:r>
              <w:rPr/>
              <w:t>СОШ № 2 п. Ново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педагог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– практикум </w:t>
            </w:r>
          </w:p>
          <w:p>
            <w:pPr>
              <w:pStyle w:val="Normal"/>
              <w:rPr/>
            </w:pPr>
            <w:r>
              <w:rPr/>
              <w:t>«Системный подход к организации работы с текстовой информацией на уроках русского языка и литературы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15 г.</w:t>
            </w:r>
          </w:p>
          <w:p>
            <w:pPr>
              <w:pStyle w:val="Normal"/>
              <w:jc w:val="both"/>
              <w:rPr/>
            </w:pPr>
            <w:r>
              <w:rPr/>
              <w:t>СОШ № 4 п. Ново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педаго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экспертов ОГ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5 г.</w:t>
            </w:r>
          </w:p>
          <w:p>
            <w:pPr>
              <w:pStyle w:val="Normal"/>
              <w:jc w:val="center"/>
              <w:rPr/>
            </w:pPr>
            <w:r>
              <w:rPr/>
              <w:t>РЦР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едагог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уководителей ШМО</w:t>
            </w:r>
          </w:p>
          <w:p>
            <w:pPr>
              <w:pStyle w:val="Normal"/>
              <w:rPr/>
            </w:pPr>
            <w:r>
              <w:rPr/>
              <w:t>«Особенности проведения  ГИА выпускников 9 классов в 2014 – 2015 учебном году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03. 2015 г.</w:t>
            </w:r>
          </w:p>
          <w:p>
            <w:pPr>
              <w:pStyle w:val="Normal"/>
              <w:jc w:val="both"/>
              <w:rPr/>
            </w:pPr>
            <w:r>
              <w:rPr/>
              <w:t>СОШ № 1 п. Новоорс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руководителей ШМ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 «Интеграция как наиболее эффективный метод реализации творческих способностей учащихс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5 г.</w:t>
            </w:r>
          </w:p>
          <w:p>
            <w:pPr>
              <w:pStyle w:val="Normal"/>
              <w:rPr/>
            </w:pPr>
            <w:r>
              <w:rPr/>
              <w:t>СОШ № 2 п. Энергети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педаго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ельская конференция  учащихся 8 – 11 классов  ОО рай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Нравственные проблемы в современной русской литературе»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4.2015 г. СОШ № 1 п. Новоор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педагогов</w:t>
            </w:r>
          </w:p>
          <w:p>
            <w:pPr>
              <w:pStyle w:val="Normal"/>
              <w:jc w:val="both"/>
              <w:rPr/>
            </w:pPr>
            <w:r>
              <w:rPr/>
              <w:t>47 учащихс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проведению ГИА -9 в форме ОГЭ, ГВ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05. 2015 г. </w:t>
            </w:r>
          </w:p>
          <w:p>
            <w:pPr>
              <w:pStyle w:val="Normal"/>
              <w:jc w:val="both"/>
              <w:rPr/>
            </w:pPr>
            <w:r>
              <w:rPr/>
              <w:t>20.05.2015 г.</w:t>
            </w:r>
          </w:p>
          <w:p>
            <w:pPr>
              <w:pStyle w:val="Normal"/>
              <w:jc w:val="both"/>
              <w:rPr/>
            </w:pPr>
            <w:r>
              <w:rPr/>
              <w:t>РМК МЦОР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педагог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йп – консультация для педагогов ОО района по ГИА-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15 г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ОО район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вное совещание территориальной экспертной  комисс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05. 2015 г. </w:t>
            </w:r>
          </w:p>
          <w:p>
            <w:pPr>
              <w:pStyle w:val="Normal"/>
              <w:jc w:val="both"/>
              <w:rPr/>
            </w:pPr>
            <w:r>
              <w:rPr/>
              <w:t>РМК МЦОР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 педагог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е консультации  по подготовке учащихся  к ОГЭ, ГВЭ по русскому языку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volobuieva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U</w:t>
            </w:r>
            <w:r>
              <w:rPr/>
              <w:t>290002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jc w:val="both"/>
              <w:rPr/>
            </w:pPr>
            <w:r>
              <w:rPr/>
              <w:t>Волобуева Г.Б.. методист РМК МЦОРО</w:t>
            </w:r>
          </w:p>
          <w:p>
            <w:pPr>
              <w:pStyle w:val="Normal"/>
              <w:jc w:val="both"/>
              <w:rPr/>
            </w:pPr>
            <w:r>
              <w:rPr/>
              <w:t>Баландина Т.Б., руководитель РМО учителей русского языка и литератур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русского языка и литературы  ОО район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став предметной комиссии </w:t>
      </w:r>
      <w:r>
        <w:rPr/>
        <w:t>(количество, из каких организаций, можно перечислить фамилии экспертов с указанием категории, стажа работы, опыта работы в качестве эксперта ОГЭ)</w:t>
      </w:r>
    </w:p>
    <w:tbl>
      <w:tblPr>
        <w:tblW w:w="7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246"/>
        <w:gridCol w:w="1250"/>
      </w:tblGrid>
      <w:tr>
        <w:trPr>
          <w:trHeight w:val="29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ая категория 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торая категори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экспертов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1. Баландина Т.Б.,  учитель  русского языка и литературы высшей категории СОШ № 2 п. Новоорск, опыт работы экспертом – 7 лет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2.Жабагенова Г.К., учитель   русского языка и литературы высшей категории СОШ № 1  п. Новоорск, опыт работы экспертом – 7 лет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3. Коптева Н.Ю., учитель русского языка и литературы высшей категории СОШ № 2 п. Энергетик, опыт работы экспертом – 7 лет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4. Гердт Л.А., учитель русского языка и литературы первой категории СОШ п. Гранитный, опыт работы экспертом – 7 лет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>5. Байканова Г.К., учитель русского языка и литературы первой категории Первого Новоорского лицея, опыт работы экспертом – 6 лет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8"/>
          <w:szCs w:val="28"/>
        </w:rPr>
        <w:t xml:space="preserve">Состав участников экзамена </w:t>
      </w:r>
    </w:p>
    <w:tbl>
      <w:tblPr>
        <w:tblW w:w="8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2160"/>
        <w:gridCol w:w="1260"/>
        <w:gridCol w:w="900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участников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щеобразовательные организации с углубленным изучением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экзаменационных рабо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статистических данных:</w:t>
      </w:r>
    </w:p>
    <w:p>
      <w:pPr>
        <w:pStyle w:val="Normal"/>
        <w:jc w:val="center"/>
        <w:rPr/>
      </w:pPr>
      <w:r>
        <w:rPr/>
        <w:t>Результаты экзамена по пятибалльной шкале</w:t>
      </w:r>
    </w:p>
    <w:tbl>
      <w:tblPr>
        <w:tblW w:w="81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9"/>
        <w:gridCol w:w="992"/>
        <w:gridCol w:w="1843"/>
        <w:gridCol w:w="196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буч-ся, сдававших экзамен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-ся,  получивших оценку:</w:t>
            </w:r>
          </w:p>
        </w:tc>
      </w:tr>
      <w:tr>
        <w:trPr>
          <w:trHeight w:val="21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не менее 4 баллов за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 xml:space="preserve"> </w:t>
            </w:r>
            <w:r>
              <w:rPr>
                <w:sz w:val="18"/>
                <w:szCs w:val="18"/>
              </w:rPr>
              <w:t>грамотность (критерии ГК1– К4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менее 6 баллов за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мо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ритерии ГК1–К4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spacing w:lineRule="exact" w:line="240"/>
        <w:ind w:left="107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аллов с шагом в 5 баллов (0-39 баллов)</w:t>
      </w:r>
    </w:p>
    <w:tbl>
      <w:tblPr>
        <w:tblW w:w="6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90"/>
        <w:gridCol w:w="575"/>
        <w:gridCol w:w="628"/>
        <w:gridCol w:w="628"/>
        <w:gridCol w:w="628"/>
        <w:gridCol w:w="628"/>
        <w:gridCol w:w="597"/>
        <w:gridCol w:w="540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ыпускников, участвовавших в экзамене</w:t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набравших баллы: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9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учшие результаты экзамена (37-39 балл)</w:t>
      </w:r>
      <w:r>
        <w:rPr/>
        <w:t>:</w:t>
      </w:r>
    </w:p>
    <w:tbl>
      <w:tblPr>
        <w:tblW w:w="7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85"/>
        <w:gridCol w:w="2114"/>
        <w:gridCol w:w="1698"/>
        <w:gridCol w:w="86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бучающего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, обучавшего выпускн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магамбетова Лаура Сагидулл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матова К.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жанова Лаура Ержан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Новоорский лицей 9 кл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иярова Г.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юкбаева Юлия Рам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Новоорский лицей 9 кл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иярова Г.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нбетова Лейла Марат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Горьковское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умбаева А.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мухамбетова Марзия Арман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Караганка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а Е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 Юлия Александр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Б 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ндрей Игор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Б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дина Анастасия Анато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андр Евгень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бакина Надежда Дмитри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А 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тнурова Аделина Анато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Новоорск  9Б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а И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Антон Олег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Новоорск  9А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матова К.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а Татьяна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матова К.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 Максим Алексе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 Б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Евгения Артем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Алина Раил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В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л.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лаев Амиржан Амангильды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 Б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генова Дарина Булат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 А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цкий Владимир Владими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на Мария Алекс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4 п. Новоорск  9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сова Н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урзинова Гаухар Кене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Горьковское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умбаева А.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баева Диана Иргуш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п. Гранитный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дт Л.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това Татьяна Алекс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п. Гранитный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дт Л.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кина Алена Дмитри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Е.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Сергей Михайл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Е.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гулов Нурсултан Куандык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 п. Энергетик  9А 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Е.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Анастасия Владислав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Евгения Александр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етова Римма Айрат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гулова Диана Савиткан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Б 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ин Семен Никола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Новоорск  9Б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а И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ева Карина Андр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 А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пенова Асель Есдаулет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Б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ылова Евгения Евген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ушев Денис Дами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сенко Анастасия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Б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ев Зияудин Рамазан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Б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Евгений Геннадь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А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И.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баева Айжан Ергоны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Новоорск  9Б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ленова Рената Жолдыба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4 п. Новоорск  9 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сова Н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ина Юлия Вячеслав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Караганка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а Е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масцева Анастасия Павл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Кумак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иркина Т.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жанова Аяна Канапи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с.  Чапаевка  9 к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кина Т.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Полина Александр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Энергетик  9 А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Е.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Дмитрий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Энергетик  9А 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Е.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а Алина Алекс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1 п. Энергетик  9А 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Е.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ина Вероника Руслан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 2 п. Энергетик  9 Б 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Н.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удшие результаты экзамена (0б.–14</w:t>
      </w:r>
      <w:r>
        <w:rPr/>
        <w:t>б.)</w:t>
      </w:r>
    </w:p>
    <w:tbl>
      <w:tblPr>
        <w:tblW w:w="72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25"/>
        <w:gridCol w:w="2944"/>
        <w:gridCol w:w="11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граничные результаты экзамена (15</w:t>
      </w:r>
      <w:r>
        <w:rPr/>
        <w:t>б.)</w:t>
      </w:r>
    </w:p>
    <w:tbl>
      <w:tblPr>
        <w:tblW w:w="72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25"/>
        <w:gridCol w:w="2944"/>
        <w:gridCol w:w="11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t>Сопоставление результатов экзамена и школьной итоговой оценки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620"/>
        <w:gridCol w:w="1440"/>
      </w:tblGrid>
      <w:tr>
        <w:trPr>
          <w:trHeight w:val="8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буч-ся, понизивших школьные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буч-ся, повысивших школьные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72"/>
              <w:jc w:val="center"/>
              <w:rPr/>
            </w:pPr>
            <w:r>
              <w:rPr/>
              <w:t>Количество обуч-ся, подтвердивших школьные оцен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нализ результатов по критериям проверки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езультаты выполнения изложения</w:t>
      </w:r>
    </w:p>
    <w:tbl>
      <w:tblPr>
        <w:tblW w:w="7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45"/>
        <w:gridCol w:w="1281"/>
        <w:gridCol w:w="1519"/>
        <w:gridCol w:w="1400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ающихся, набравших баллы: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spacing w:lineRule="exact" w:line="240"/>
        <w:ind w:left="144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езультаты выполнения заданий части 2</w:t>
      </w:r>
    </w:p>
    <w:tbl>
      <w:tblPr>
        <w:tblW w:w="7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7"/>
        <w:gridCol w:w="641"/>
        <w:gridCol w:w="641"/>
        <w:gridCol w:w="546"/>
        <w:gridCol w:w="546"/>
        <w:gridCol w:w="546"/>
        <w:gridCol w:w="546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обучающихся, правильно выполнивших  зад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709"/>
        <w:gridCol w:w="567"/>
        <w:gridCol w:w="735"/>
        <w:gridCol w:w="741"/>
        <w:gridCol w:w="758"/>
      </w:tblGrid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1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 правильно выполнивших 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</w:tbl>
    <w:p>
      <w:pPr>
        <w:pStyle w:val="Normal"/>
        <w:spacing w:lineRule="exact" w:line="24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выполнения сочинения-рассуждения </w:t>
      </w:r>
    </w:p>
    <w:tbl>
      <w:tblPr>
        <w:tblW w:w="6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28"/>
        <w:gridCol w:w="1216"/>
        <w:gridCol w:w="1416"/>
        <w:gridCol w:w="1416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ающихся, набравших баллы: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1К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1К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1К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1К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spacing w:lineRule="exact" w:line="24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казатели выбора заданий экзаменационной работы (кол-во обучающихся)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701"/>
        <w:gridCol w:w="1418"/>
        <w:gridCol w:w="1267"/>
      </w:tblGrid>
      <w:tr>
        <w:trPr>
          <w:trHeight w:val="229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 экзаменационной работы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</w:tr>
      <w:tr>
        <w:trPr>
          <w:trHeight w:val="122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2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2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2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Практическая грамотность</w:t>
      </w:r>
    </w:p>
    <w:tbl>
      <w:tblPr>
        <w:tblW w:w="7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62"/>
        <w:gridCol w:w="1762"/>
        <w:gridCol w:w="177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обучающихся, набравших баллы: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К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К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К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К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К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</w:tbl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деление типичных ошибок обучающихс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очинени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меют сформулировать ответ на поставленный вопрос, привести соответствующие аргументы из текста; наблюдается нарушение композиционной стройности  в  сочинениях учащихс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изложении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ют приемов сжатия текста; нарушение абзацного членения, присутствуют логические ошибк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стовых заданиях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 № 6, 8,7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актической грамот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ударные, чередующиеся,  непроверяемые гласные в корне слова, личные окончания глаголов, суффиксы причастий, знаки препинания в причастных и деепричастных оборотах,  вводных словах, ССП, СПП, БС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щих тенденций и выводов по качеству препод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езультат экзамена по русскому языку показал средний уровень знаний выпускников основной школы. Успеваемость состави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1"/>
          <w:bCs/>
          <w:color w:val="000000"/>
          <w:sz w:val="28"/>
          <w:szCs w:val="28"/>
          <w:shd w:fill="FFFFFF" w:val="clear"/>
        </w:rPr>
        <w:t>100%. К</w:t>
      </w:r>
      <w:r>
        <w:rPr>
          <w:color w:val="000000"/>
          <w:sz w:val="28"/>
          <w:szCs w:val="28"/>
          <w:shd w:fill="FFFFFF" w:val="clear"/>
        </w:rPr>
        <w:t>ачественно освоили общеобразовательную программу</w:t>
      </w:r>
      <w:r>
        <w:rPr>
          <w:rStyle w:val="Appleconvertedspace"/>
          <w:color w:val="000000"/>
          <w:sz w:val="28"/>
          <w:szCs w:val="28"/>
          <w:shd w:fill="FFFFFF" w:val="clear"/>
        </w:rPr>
        <w:t> 77</w:t>
      </w:r>
      <w:r>
        <w:rPr>
          <w:rStyle w:val="S1"/>
          <w:bCs/>
          <w:color w:val="000000"/>
          <w:sz w:val="28"/>
          <w:szCs w:val="28"/>
          <w:shd w:fill="FFFFFF" w:val="clear"/>
        </w:rPr>
        <w:t>%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пуск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лучшению качества образования для образовательных организ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учебный план образовательных организаций  в сторону увеличения  количества  недельных часов по предмету «Русский язык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ь работу по  выработке алгоритма подготовки учащихся к итоговой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орректировать календарно - тематическое и поурочное планирование с учетом подготовки учащихся к ОГЭ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ктивно внедрять в учебный процесс современные образовательные технологии: проблемное обучение, технологии уровневой дифференциации и индивидуализации обучения, групповые технологии, ИК – технологии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Использовать комплексный подход и тестовые методики при подготовке учащихся  к итоговой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работать индивидуальные маршруты по подготовке  к ГИА для учащихся группы «ри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Руководителям ШМО оказывать практическую помощь педагогам, готовившим выпускников к ОГЭ. По мере необходимости привлекать к работе со слабоуспевающими учащимися всех членов Ш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, с которыми столкнулись члены предметной комиссии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Новоорском районе  для проверки бланков ответов № 2 было проучено 5  педагогов - экспертов (учащихся 9-х классов в ОУ района – 303). Качественно проверить 60 - 100 работ одному эксперту было очень сложно и трудоёмко. Поэтому, необходимо учить педагогов для проверки экзаменационных работ выпускников из расчета: 1 эксперт – 25 работ.</w:t>
      </w:r>
    </w:p>
    <w:sectPr>
      <w:type w:val="nextPage"/>
      <w:pgSz w:orient="landscape" w:w="16838" w:h="11906"/>
      <w:pgMar w:left="737" w:right="737" w:gutter="0" w:header="0" w:top="719" w:footer="0" w:bottom="737"/>
      <w:pgNumType w:fmt="decimal"/>
      <w:cols w:num="2" w:equalWidth="false" w:sep="false">
        <w:col w:w="7729" w:space="708"/>
        <w:col w:w="69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buieva_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1:00Z</dcterms:created>
  <dc:creator>Скурыдина</dc:creator>
  <dc:description/>
  <cp:keywords/>
  <dc:language>en-US</dc:language>
  <cp:lastModifiedBy>Admin</cp:lastModifiedBy>
  <cp:lastPrinted>2015-06-18T11:28:00Z</cp:lastPrinted>
  <dcterms:modified xsi:type="dcterms:W3CDTF">2015-06-25T10:07:00Z</dcterms:modified>
  <cp:revision>7</cp:revision>
  <dc:subject/>
  <dc:title>План аналитического отчета муниципальной предметной комиссии по русскому языку</dc:title>
</cp:coreProperties>
</file>