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и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ой комиссии ОГЭ по географи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овоорского</w:t>
      </w:r>
      <w:r>
        <w:rPr>
          <w:b/>
          <w:sz w:val="28"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 подготовки кадров к работе в предмет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(когда и какие мероприятия были проведены: семинары, консультации, инструктажи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5"/>
        <w:gridCol w:w="2400"/>
        <w:gridCol w:w="295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енны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            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«Программа подготовки председателей и членов к предметных комиссий по проверке выполнения заданий с развернутым ответом экзаменационных работ основного государственного экзамена 2015 г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5 г.</w:t>
            </w:r>
          </w:p>
          <w:p>
            <w:pPr>
              <w:pStyle w:val="Normal"/>
              <w:jc w:val="center"/>
              <w:rPr/>
            </w:pPr>
            <w:r>
              <w:rPr/>
              <w:t>РЦР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едаго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– практикум «Методика эффективной подготовки учащихся к ОГЭ по географии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5</w:t>
            </w:r>
          </w:p>
          <w:p>
            <w:pPr>
              <w:pStyle w:val="Normal"/>
              <w:jc w:val="center"/>
              <w:rPr/>
            </w:pPr>
            <w:r>
              <w:rPr/>
              <w:t>Первый Новоорский лиц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онсультации для учителей географии по подготовке учащихся к ГИ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– апрель 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проверке работ ОГ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едаго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Состав предметной комиссии </w:t>
      </w:r>
      <w:r>
        <w:rPr/>
        <w:t>(количество, из каких учреждений, можно перечислить фамилии экспертов с указанием категории, стажа работы, опыта работы в качестве эксперта ЕГЭ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88"/>
        <w:gridCol w:w="1388"/>
        <w:gridCol w:w="1388"/>
        <w:gridCol w:w="1396"/>
        <w:gridCol w:w="1563"/>
      </w:tblGrid>
      <w:tr>
        <w:trPr>
          <w:trHeight w:val="297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ая категория </w:t>
            </w:r>
          </w:p>
        </w:tc>
      </w:tr>
      <w:tr>
        <w:trPr>
          <w:trHeight w:val="359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торая категори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 экспертов</w:t>
            </w:r>
          </w:p>
        </w:tc>
      </w:tr>
      <w:tr>
        <w:trPr>
          <w:trHeight w:val="25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Левченкова Светлана Геннадьевна, учитель географии  высшей категории МАОУ Первый Новоорский лицей, опыт работы в качестве эксперта – 6 л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став участников экзамена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800"/>
        <w:gridCol w:w="3240"/>
        <w:gridCol w:w="1260"/>
        <w:gridCol w:w="900"/>
      </w:tblGrid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-во участников экзам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 с углубленным изучением отдельных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и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экзаменационных рабо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Анализ статистических данны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зультаты экзамена по пятибалльной шкале</w:t>
      </w:r>
    </w:p>
    <w:tbl>
      <w:tblPr>
        <w:tblW w:w="8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27"/>
        <w:gridCol w:w="1397"/>
        <w:gridCol w:w="1167"/>
        <w:gridCol w:w="1167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уч-ся, сдававших экзамен 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-ся, получивших оценку: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»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</w:tr>
      <w:tr>
        <w:trPr>
          <w:trHeight w:val="3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32</w:t>
            </w:r>
          </w:p>
        </w:tc>
      </w:tr>
      <w:tr>
        <w:trPr>
          <w:trHeight w:val="3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аллов с шагом в 5 баллов (0-32</w:t>
      </w:r>
      <w:r>
        <w:rPr/>
        <w:t xml:space="preserve"> баллов)</w:t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09"/>
        <w:gridCol w:w="764"/>
        <w:gridCol w:w="787"/>
        <w:gridCol w:w="786"/>
        <w:gridCol w:w="865"/>
        <w:gridCol w:w="785"/>
        <w:gridCol w:w="7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ыпускников, участвовавших в экзамене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щихся, набравших баллы: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учшие результаты экзамена (30-33 баллов)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25"/>
        <w:gridCol w:w="3240"/>
        <w:gridCol w:w="2880"/>
        <w:gridCol w:w="90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щего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бразовательного учреждения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я, обучавшего выпуск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поставление результатов экзамена и школьной итоговой оце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340"/>
        <w:gridCol w:w="2160"/>
        <w:gridCol w:w="2160"/>
      </w:tblGrid>
      <w:tr>
        <w:trPr>
          <w:trHeight w:val="8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-ся понизивших школьные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-ся повысивших школьные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Количество уч-ся подтвердивших школьные оцен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Анализ результатов по критериям провер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</w:rPr>
        <w:t>Результаты выполнения заданий с выбором ответа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434"/>
        <w:gridCol w:w="435"/>
        <w:gridCol w:w="434"/>
        <w:gridCol w:w="435"/>
        <w:gridCol w:w="434"/>
        <w:gridCol w:w="435"/>
        <w:gridCol w:w="435"/>
        <w:gridCol w:w="434"/>
        <w:gridCol w:w="49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учащихся, правильно выполнивших зад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Результаты выполнения заданий с </w:t>
      </w:r>
      <w:r>
        <w:rPr/>
        <w:t>кратким ответом</w:t>
      </w:r>
    </w:p>
    <w:tbl>
      <w:tblPr>
        <w:tblW w:w="97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69"/>
        <w:gridCol w:w="569"/>
        <w:gridCol w:w="542"/>
        <w:gridCol w:w="535"/>
        <w:gridCol w:w="569"/>
        <w:gridCol w:w="569"/>
        <w:gridCol w:w="569"/>
        <w:gridCol w:w="569"/>
        <w:gridCol w:w="569"/>
        <w:gridCol w:w="569"/>
        <w:gridCol w:w="569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учащихся, правильно выполнивших зад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b/>
        </w:rPr>
        <w:t xml:space="preserve">Результаты выполнения заданий с развернутым ответом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щихся, набравших баллы: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Выделение типичных ошибок учащихся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выбором ответа: </w:t>
      </w:r>
      <w:r>
        <w:rPr>
          <w:i/>
          <w:sz w:val="28"/>
          <w:szCs w:val="28"/>
        </w:rPr>
        <w:t>о географическом распространении стихийных природных явлений; решение практических задач по определению</w:t>
      </w:r>
      <w:r>
        <w:rPr>
          <w:rFonts w:cs="TimesNewRomanPSMT;Times New Roman" w:ascii="TimesNewRomanPSMT;Times New Roman" w:hAnsi="TimesNewRomanPSMT;Times New Roman"/>
          <w:i/>
          <w:sz w:val="18"/>
          <w:szCs w:val="18"/>
        </w:rPr>
        <w:t xml:space="preserve">  </w:t>
      </w:r>
      <w:r>
        <w:rPr>
          <w:i/>
          <w:sz w:val="28"/>
          <w:szCs w:val="28"/>
        </w:rPr>
        <w:t>доли населения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кратким ответом: </w:t>
      </w:r>
      <w:r>
        <w:rPr>
          <w:i/>
          <w:sz w:val="28"/>
          <w:szCs w:val="28"/>
        </w:rPr>
        <w:t>определение расстояний по плану местности; определение регионов Росс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звернутым ответом: </w:t>
      </w:r>
      <w:r>
        <w:rPr>
          <w:i/>
          <w:sz w:val="28"/>
          <w:szCs w:val="28"/>
        </w:rPr>
        <w:t>причины образования природных явлений, определение факторов размещения предприятий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  (учебников), по которым велось обучение данных учащихся и взаимосвязь программ обучения с результатами экзамена (если это возмож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1638"/>
        <w:gridCol w:w="1620"/>
        <w:gridCol w:w="700"/>
        <w:gridCol w:w="701"/>
        <w:gridCol w:w="701"/>
        <w:gridCol w:w="70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тип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(автор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jc w:val="center"/>
              <w:rPr/>
            </w:pPr>
            <w:r>
              <w:rPr/>
              <w:t>(автор)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экзам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АУ СОШ № 1 п. Новоорск им Калаче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гац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гацк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АУ СОШ № 2 п. Новоорс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гац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гацк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ПНЛ</w:t>
            </w:r>
          </w:p>
          <w:p>
            <w:pPr>
              <w:pStyle w:val="Normal"/>
              <w:jc w:val="both"/>
              <w:rPr/>
            </w:pPr>
            <w:r>
              <w:rPr/>
              <w:t>П.Новоорс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гац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гацк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с. Тасбула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гац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гацк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СОШ № 2 п. Энергети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гац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гацк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общих тенденций и выводов по качеству преподавания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ом географическую подготовку выпускников IX классов, прошедши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тестацию, можно считать удовлетворительной. При 100% успеваемости качество знаний учащихся составило 69%.  Большинство выпускников знают основные географические факты, понимают географические закономерности и умеют применить эти знания для решения конкретных учебных задач или проблем, связанных с повседневной жизнью, имеют представления о сущности и географии природных и социально-экономических я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ускники основной школы могут извлекать информацию из  различны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сточников – специальных географических (географических карт,  климатограмм), а также из статистических таблиц, графиков; умеют выбрать источник географической информации для решения конкретной задачи и найти в нем нужную информацию, представленную в явном виде; умеют читать карту. Большинство выпускников понимают суть количественных географических показателей, изучаемых в школьных курсах географии, и могут определить их, выбрав необходимые данны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 объяснять особенности природы, хозяйства или экологических пробл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кретных территорий могут  не все  выпускники, принимавшие  участие в аттестации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комендации по улучшению качества образования для образовательных учреждений - участников апробации новой формы аттестации.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Чаще использовать КИМ при обобщении и повторении тем, чаще использовать задания из открытой базы ФИПИ.  Рекомендуется уделять большее внимание формированию практических умений: определять расстояния по картам разных масштабов и определять географические координаты по картам разных проекций. Эти умения, целенаправленно формируемые в курсе VI класса, необходимо развивать и во время изучения последующих курсов школьной географ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лесообразно уделить специальное внимание отработке умений читать карты и переводить информацию из одной формы в другую. Для этого по географическим картам школьных атласов, на которых информация представлена с помощью изолиний (изотермы, изобаты, изогипсы, горизонтали), следует определять количественные показатели картографируемых явлений в определенных пунктах, тенденции изменения показателей в широтном или меридиональном направлении на определенной территории, выявлять закономерности изменения этих показателей и объяснять их. Также целесообразно уделить особое внимание развитию умения извлекать информацию из таких источников информации, как график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одготовке к ГИА важно отрабатывать умение применять знания для объяснения пространственного распространения или сущности географических процессов и явлений, а также выбрать источник информации и правильно применить его для решения поставленной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ими трудностями столкнулись члены предметной комиссии. Рекомендации по организации подготовки кадров и проведению провер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ностей не было. Очень помогли курсы подготовки предметных комиссий по проверке заданий с развернутым ответом (на базе РЦРО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06:00Z</dcterms:created>
  <dc:creator>Скурыдина</dc:creator>
  <dc:description/>
  <cp:keywords/>
  <dc:language>en-US</dc:language>
  <cp:lastModifiedBy>Admin</cp:lastModifiedBy>
  <cp:lastPrinted>2009-05-07T12:27:00Z</cp:lastPrinted>
  <dcterms:modified xsi:type="dcterms:W3CDTF">2015-06-24T09:32:00Z</dcterms:modified>
  <cp:revision>18</cp:revision>
  <dc:subject/>
  <dc:title>План аналитического отчета территориальных предметных комиссий</dc:title>
</cp:coreProperties>
</file>