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дел образовани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рского района Оренбургской области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6» июня 2025 г № 36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Информационно-аналитическая справка</w:t>
      </w:r>
    </w:p>
    <w:p>
      <w:pPr>
        <w:pStyle w:val="Default"/>
        <w:jc w:val="center"/>
        <w:rPr/>
      </w:pPr>
      <w:r>
        <w:rPr>
          <w:b/>
          <w:bCs/>
        </w:rPr>
        <w:t xml:space="preserve">по комплексному анализу проблемных полей, выявленных по итогам Всероссийских проверочных работ 2025 года по английскому языку обучающихся 10 классов образовательных организаций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</w:rPr>
      </w:pPr>
      <w:r>
        <w:rPr>
          <w:bCs/>
          <w:i/>
        </w:rPr>
        <w:t>(наименование муниципального образования Оренбургской област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1.Пояснительная записк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единой системы оценки качества образования, обеспечения мониторинга качества образования   в общеобразовательных организациях Оренбургской области, в соответствии с приказом Федеральной службы по надзору в сфере образования и науки от 13.05.2024 № 1008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"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образования Оренбургской области № 01-21/415 от 17.03.2025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4-2025 учебном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», приказом Отдела образования администрации Новоорского района от 24.03.2025г. №196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была  проведена  Всероссийская проверочная работа по английскому языку в 8 классах общеобразовательных организаций Новоорского района. Всероссийской проверочной работе по английскому языку была проведена 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k-fisoko.obrnadzor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ВПР по учебному предмету «Английский язык» – оценить уровень общеобразовательной подготовки обучающихся 8 класса в соответствии с требованиями ФГ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ВПР по англий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с 11 апреля - 16 мая 2025 г., согласно Графику проведения ВПР в 2025 год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 комиссии: учителя английского языка высшей и первой квалификационных категорий, методисты Новоорского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итогам проведения Всероссийской проверочной работы по английскому языку в 8-ых классах были получены следующие результаты. В проверочной работе по английскому языку участвовали 20 обучающихся из 1 образовательной организаций Новоорского района, что сост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% от общего количества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>восьмиклассник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1.</w:t>
      </w:r>
    </w:p>
    <w:p>
      <w:pPr>
        <w:pStyle w:val="Style23"/>
        <w:jc w:val="center"/>
        <w:rPr/>
      </w:pPr>
      <w:r>
        <w:rPr/>
        <w:t>Статистика по отметкам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0"/>
        <w:gridCol w:w="352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4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38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6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469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0.4pt;height:158.55pt" filled="f" o:ole="">
            <v:imagedata r:id="rId4" o:title=""/>
          </v:shape>
          <o:OLEObject Type="Embed" ProgID="" ShapeID="ole_rId3" DrawAspect="Content" ObjectID="_1009320924" r:id="rId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данных таблицы 1 и диаграммы 1 позволяет видеть, что с проверочной работой успешно справились 90% обучающихся 8-ых классов Новоорского района, что выше российского показателя  на 0,52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ниж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1,34 %,  процент качественно обученных школьников, получивших отметки «4» и «5», составил 60%, что выше на 9,58%, чем по всей выборке, выше на 14,48% по Оренбургской области. Процент двоек равен 10 %.</w:t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5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3 и на гистограмме 3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8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2 и на гистограмме 2.</w:t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</w:t>
      </w:r>
    </w:p>
    <w:p>
      <w:pPr>
        <w:pStyle w:val="Style23"/>
        <w:jc w:val="center"/>
        <w:rPr/>
      </w:pPr>
      <w:r>
        <w:rPr/>
        <w:t>Соответствие отметок за выполненную работу и отметок по журналу</w:t>
      </w:r>
    </w:p>
    <w:tbl>
      <w:tblPr>
        <w:tblW w:w="11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521"/>
        <w:gridCol w:w="3642"/>
      </w:tblGrid>
      <w:tr>
        <w:trPr>
          <w:trHeight w:val="290" w:hRule="atLeast"/>
        </w:trPr>
        <w:tc>
          <w:tcPr>
            <w:tcW w:w="4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зили (Отметка &l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дили (Отметка = Отметке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сили (Отметка &g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истограмма 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ind w:firstLine="708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2135" w:dyaOrig="2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3.5pt;height:146.55pt" filled="f" o:ole="">
            <v:imagedata r:id="rId6" o:title=""/>
          </v:shape>
          <o:OLEObject Type="Embed" ProgID="" ShapeID="ole_rId5" DrawAspect="Content" ObjectID="_1050018036" r:id="rId5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ПР обучающиеся 8-ых классов 0 % повысили отметку за 2024-2025 учебный год, 20 % обучающихся – понизили отметку и 80 % обучающихся подтвердили отметку по английскому языку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ной работы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составил 14 балл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ие проверочные работы (ВПР) проводятся в целях мониторинга результатов перехода на ФГОС и направлены на выявление уровня подготовки школьников. Всероссийская проверочная работа (ВПР) предназначена для оценки уровня освоения обучающимися 8 классов предметного содержания курса иностранных языков и выявления тех элементов содержания, которые вызывают наибольшие затруднения. Контрольные измерительные материалы (КИМ) предназначены для диагностики достижения метапредметных и предметных результатов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используются для совершенствования методики преподавания иностранных языков, для анализа текущего состояния муниципальных и региональных систем образования и формирования программ их развит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а по английскому языку выполняется на бумажном носителе. На выполнение заданий диагностической работы отводится 45 минут.  Работа включает в себя 4 задания.  </w:t>
      </w:r>
    </w:p>
    <w:p>
      <w:pPr>
        <w:pStyle w:val="TextBody"/>
        <w:spacing w:before="88" w:after="120"/>
        <w:ind w:right="140" w:firstLine="142"/>
        <w:jc w:val="both"/>
        <w:rPr/>
      </w:pPr>
      <w:r>
        <w:rPr/>
        <w:tab/>
        <w:t>Проверочная работа содержит 4 задания: 3 задания предполагают краткий ответ в виде комбинации цифр; 1 задание – развернутый ответ.</w:t>
      </w:r>
    </w:p>
    <w:p>
      <w:pPr>
        <w:pStyle w:val="TextBody"/>
        <w:ind w:left="142" w:right="136" w:firstLine="709"/>
        <w:jc w:val="both"/>
        <w:rPr/>
      </w:pPr>
      <w:r>
        <w:rPr/>
        <w:t>Задания в совокупности охватывают различные аспекты содержания базовых</w:t>
      </w:r>
      <w:r>
        <w:rPr>
          <w:spacing w:val="-16"/>
        </w:rPr>
        <w:t xml:space="preserve"> </w:t>
      </w:r>
      <w:r>
        <w:rPr/>
        <w:t>социальных</w:t>
      </w:r>
      <w:r>
        <w:rPr>
          <w:spacing w:val="-16"/>
        </w:rPr>
        <w:t xml:space="preserve"> </w:t>
      </w:r>
      <w:r>
        <w:rPr/>
        <w:t>ролей</w:t>
      </w:r>
      <w:r>
        <w:rPr>
          <w:spacing w:val="-16"/>
        </w:rPr>
        <w:t xml:space="preserve"> </w:t>
      </w:r>
      <w:r>
        <w:rPr/>
        <w:t>(гражданина,</w:t>
      </w:r>
      <w:r>
        <w:rPr>
          <w:spacing w:val="-17"/>
        </w:rPr>
        <w:t xml:space="preserve"> </w:t>
      </w:r>
      <w:r>
        <w:rPr/>
        <w:t>потребителя,</w:t>
      </w:r>
      <w:r>
        <w:rPr>
          <w:spacing w:val="-17"/>
        </w:rPr>
        <w:t xml:space="preserve"> </w:t>
      </w:r>
      <w:r>
        <w:rPr/>
        <w:t>труженика</w:t>
      </w:r>
      <w:r>
        <w:rPr>
          <w:spacing w:val="-17"/>
        </w:rPr>
        <w:t xml:space="preserve"> </w:t>
      </w:r>
      <w:r>
        <w:rPr/>
        <w:t>(работника), члена семьи), а также основы межличностных отношений и особенности поведения человека в современной информационной среде.</w:t>
      </w:r>
    </w:p>
    <w:p>
      <w:pPr>
        <w:pStyle w:val="TextBody"/>
        <w:spacing w:before="89" w:after="120"/>
        <w:ind w:left="142" w:right="139" w:firstLine="709"/>
        <w:jc w:val="both"/>
        <w:rPr/>
      </w:pPr>
      <w:r>
        <w:rPr/>
        <w:t>В задании по аудированию проверяется сформированность умения понимать в прослушанном тексте запрашиваемую информацию.</w:t>
      </w:r>
    </w:p>
    <w:p>
      <w:pPr>
        <w:pStyle w:val="TextBody"/>
        <w:ind w:left="142" w:right="138" w:firstLine="709"/>
        <w:jc w:val="both"/>
        <w:rPr/>
      </w:pPr>
      <w:r>
        <w:rPr/>
        <w:t>В задании по чтению проверяется сформированность умения понимать запрашиваемую информацию.</w:t>
      </w:r>
    </w:p>
    <w:p>
      <w:pPr>
        <w:pStyle w:val="TextBody"/>
        <w:ind w:left="142" w:right="136"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задан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грамматике</w:t>
      </w:r>
      <w:r>
        <w:rPr>
          <w:spacing w:val="-5"/>
        </w:rPr>
        <w:t xml:space="preserve"> </w:t>
      </w:r>
      <w:r>
        <w:rPr/>
        <w:t>проверяется</w:t>
      </w:r>
      <w:r>
        <w:rPr>
          <w:spacing w:val="-4"/>
        </w:rPr>
        <w:t xml:space="preserve"> </w:t>
      </w:r>
      <w:r>
        <w:rPr/>
        <w:t>навык</w:t>
      </w:r>
      <w:r>
        <w:rPr>
          <w:spacing w:val="-5"/>
        </w:rPr>
        <w:t xml:space="preserve"> </w:t>
      </w:r>
      <w:r>
        <w:rPr/>
        <w:t>оперирования</w:t>
      </w:r>
      <w:r>
        <w:rPr>
          <w:spacing w:val="-4"/>
        </w:rPr>
        <w:t xml:space="preserve"> </w:t>
      </w:r>
      <w:r>
        <w:rPr/>
        <w:t>изученными грамматическими формами в коммуникативно значимом контексте на основе предложенного связного текста.</w:t>
      </w:r>
    </w:p>
    <w:p>
      <w:pPr>
        <w:pStyle w:val="TextBody"/>
        <w:ind w:left="142" w:right="136" w:firstLine="709"/>
        <w:jc w:val="both"/>
        <w:rPr>
          <w:lang w:val="ru-RU"/>
        </w:rPr>
      </w:pPr>
      <w:r>
        <w:rPr>
          <w:lang w:val="ru-RU"/>
        </w:rPr>
        <w:t>В задании по письму проверяются навыки написания электронного сообщения личного характера.</w:t>
      </w:r>
    </w:p>
    <w:p>
      <w:pPr>
        <w:pStyle w:val="TextBody"/>
        <w:ind w:left="142" w:right="136" w:firstLine="709"/>
        <w:jc w:val="both"/>
        <w:rPr/>
      </w:pPr>
      <w:r>
        <w:rPr/>
        <w:t xml:space="preserve"> </w:t>
      </w:r>
      <w:r>
        <w:rPr/>
        <w:t>Каждое из заданий 1, 2, 3 считается выполненным верно, если указана правильная последовательность цифр.</w:t>
      </w:r>
    </w:p>
    <w:p>
      <w:pPr>
        <w:pStyle w:val="TextBody"/>
        <w:ind w:left="142" w:right="137" w:firstLine="709"/>
        <w:jc w:val="both"/>
        <w:rPr/>
      </w:pPr>
      <w:r>
        <w:rPr/>
        <w:t>В заданиях 1, 2, 3 участник получает 1 балл за каждое правильно установленное соответствие. За успешное выполнение каждого из этих заданий выставляется максимум 5 баллов (по одному баллу за каждый правильный ответ).</w:t>
      </w:r>
    </w:p>
    <w:p>
      <w:pPr>
        <w:pStyle w:val="TextBody"/>
        <w:ind w:left="851" w:right="1384" w:hanging="0"/>
        <w:jc w:val="both"/>
        <w:rPr/>
      </w:pPr>
      <w:r>
        <w:rPr/>
        <w:t>Ответ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задание</w:t>
      </w:r>
      <w:r>
        <w:rPr>
          <w:spacing w:val="-6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оцени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критериями. Максимальный первичный балл за выполнение работы –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ные баллы за выполнение всех заданий суммируются. Суммарный балл переводится в отметку по пятибалльной шкале с учётом рекомендуемых шкал перевода: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3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баллов в школьные отметки</w:t>
      </w:r>
    </w:p>
    <w:p>
      <w:pPr>
        <w:pStyle w:val="Heading1"/>
        <w:spacing w:lineRule="auto" w:line="240" w:before="279" w:after="60"/>
        <w:ind w:left="2609" w:right="1787" w:hanging="7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3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1277"/>
        <w:gridCol w:w="1276"/>
        <w:gridCol w:w="1134"/>
        <w:gridCol w:w="1171"/>
      </w:tblGrid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–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–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–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–25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10"/>
        <w:gridCol w:w="1259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4"/>
        <w:gridCol w:w="563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290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5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left" w:pos="708" w:leader="none"/>
          <w:tab w:val="left" w:pos="106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олнение заданий группами участников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63"/>
        <w:gridCol w:w="2964"/>
        <w:gridCol w:w="900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ы участник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О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К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 бал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93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4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0,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2,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,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5,1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ренбургская об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9,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7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3,95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,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2,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6,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,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,32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4,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3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2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59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9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5,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4,8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оорский райо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,6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1,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5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,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,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4,55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.% вып. уч. гр.баллов 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требова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ГОС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  <w:gridCol w:w="1516"/>
        <w:gridCol w:w="1644"/>
        <w:gridCol w:w="1462"/>
        <w:gridCol w:w="1130"/>
      </w:tblGrid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оки ПООП обучающийся научится / получит возможность научиться или проверяемые требования (умения) в соответствии с ФГОС (ФК Г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4 уч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у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57 уч.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спринимать на слух и понимать несложные адаптированные аутентичные тексты, содержащие отдельные незнакомые сло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1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5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перировать языковыми средствами в коммуникативно значимом контексте: грамматические фор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1. Писать электронное сообщение личного характера, соблюдая речевой этикет, принятый в стране (странах) изучаемого язы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29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2. Правильно использовать средства логической связи; структурно оформлять текст в соответствии с нормами письменного этик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6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3. Правильное лексико-грамматическое оформление тек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55</w:t>
            </w:r>
          </w:p>
        </w:tc>
      </w:tr>
      <w:tr>
        <w:trPr>
          <w:trHeight w:val="290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К4. Владеть орфографическими навыками: правильно писать изученные слова, пунктуационно правильно оформлять электронное сообщение личного характе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1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аудированию проверяется сформированность умений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воспринимать на слух и понимать несложные адаптированные аутентичные тексты, содержащие отдельные незнакомые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чтению проверяется сформированность умений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грамматике и лексике проверяются навыки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оперирования языковыми средствами в коммуникативно значимом контексте: грамматические фор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и по письму проверяется умение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писать электронное сообщение личного характера, соблюдая речевой этикет, принятый в стране (странах) изучаемого языка, правильно использовать средства логической связи; структурно оформлять текст в соответствии с нормами письменного этикета, правильное лексико-грамматическое оформление текста, владеть орфографическими навыками: правильно писать изученные слова, пунктуационно правильно оформлять электронное сообщение лич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го обучающиеся справились с заданием 1, аудирование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уже обучающиеся справились с заданием 4, проверяющие умение писать электронное письмо, соблюдая правильное лексико-грамматическое оформление, допуская следующие типичные ошибки, характерные для заданий данного спектра: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en-US"/>
        </w:rPr>
        <w:t>Неправильная структура пис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установленной структуре письма (введение, основная часть, заключение)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фографические ошибки в словах, что может повлиять на понимание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времен, артиклей, предлогов и других грамматических конструк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ова не в том значении или неправильно подбирать синон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запятых, точек, восклицательных и вопросительных 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сание неполных предложений или формулировка мысли нея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заданной теме или не отвечать на все вопросы, указанные в задан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ишком неформальный или, наоборот, слишком формальный стиль в зависимости от типа письма.</w:t>
      </w:r>
    </w:p>
    <w:p>
      <w:pPr>
        <w:pStyle w:val="Style23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иквидации пробелов знаний и для формирования необходимых умений и видов деятельности при планировании уроков добавить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с сайта  Решу ВПР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8-vpr.sdamgi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удир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направленные на формирование умений понимать в прослушанном тексте запрашиваемую информацию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умений понимать основное содержание прочитанного текста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мматике и лекс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навыков оперирования изученными грамматическими формами (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utur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mpl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ntinuous</w:t>
      </w:r>
      <w:r>
        <w:rPr>
          <w:rFonts w:cs="Times New Roman" w:ascii="Times New Roman" w:hAnsi="Times New Roman"/>
          <w:sz w:val="24"/>
          <w:szCs w:val="24"/>
          <w:lang w:eastAsia="ru-RU"/>
        </w:rPr>
        <w:t>, личные, указательные, притяжательные местоимения, притяжательный падеж существительных, степени сравнения прилагательных, предлоги места и времени, (не)исчисляемые существительные, обозначение количества,) и лексическими единицами в коммуникативно значимом контексте на основе предложенного связного текста.</w:t>
      </w:r>
      <w:r>
        <w:rPr>
          <w:rFonts w:cs="Times New Roman" w:ascii="Times New Roman" w:hAnsi="Times New Roman"/>
          <w:sz w:val="24"/>
          <w:szCs w:val="24"/>
        </w:rPr>
        <w:t xml:space="preserve"> Наи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о обучающиеся допускали ошибки в заданиях, проверяющих сформированность следующих метапредметных умений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мения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Вывод: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 проверочной работой успешно справились 90% обучающихся 8-ых классов Новоорского района, что выше российского показателя  на 0,52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ниж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1,34 %,  процент качественно обученных школьников, получивших отметки «4» и «5», составил 60%, что выше на 9,58%, чем по всей выборке, выше на 14,48% по Оренбургской области. Процент двоек равен 10 %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ПР 20 % обучающихся понизили отметку и 80 % обучающиеся 8-ых классов подтвердили отметку по английскому языку за 2024- 2025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 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ководителям образовательных организаций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олжить работу по организации и проведению ВПР по английскому в общеобразовательных организациях Новоорского района в 2025-2026 учебном году.</w:t>
      </w:r>
    </w:p>
    <w:p>
      <w:pPr>
        <w:pStyle w:val="Style23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Усилить контроль за подготовкой обучающихся к ВПР по английскому языку, ориентированной на качественный конечный результат по подготовке к ГИА в соответствии с требованиями ФГОС в следующих образовательных организациях: "Средняя общеобразовательная школа № 2 п. Новоорск"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Для эффективной организации и корректировки образовательного процесса необходимо составить план мероприятий («дорожная карта») по реализации образовательных программ начального общего и основного общего образования в общеобразовательных организациях на основе результатов ВПР, проведенных в апреле –мае 2025 г.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основе мероприятий, проведенных на этапе анализа результатов ВПР, внести в Положение о внутренней системе качества образования изменения по содержанию проведения текущей, тематической, промежуточной и итоговой оценки планируемых результатов образовательной программы основного общего образования с учетом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английскому языку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корректировку основной образовательной программы основного общего образования в части обновления программы развития универсальных учебных действий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итоговой контрольной работе.   </w:t>
      </w:r>
    </w:p>
    <w:p>
      <w:pPr>
        <w:pStyle w:val="Normal"/>
        <w:spacing w:lineRule="auto" w:line="240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постоянно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вести результаты ВПР по английскому языку до сведения родителей под подпись.</w:t>
      </w:r>
    </w:p>
    <w:p>
      <w:pPr>
        <w:pStyle w:val="Normal"/>
        <w:spacing w:lineRule="auto" w:line="240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: в течение 7 дней     </w:t>
      </w:r>
    </w:p>
    <w:p>
      <w:pPr>
        <w:pStyle w:val="Normal"/>
        <w:spacing w:lineRule="auto" w:line="240"/>
        <w:ind w:left="-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ителям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еобходимо:</w:t>
      </w:r>
    </w:p>
    <w:p>
      <w:pPr>
        <w:pStyle w:val="Style19"/>
        <w:spacing w:before="0" w:after="0"/>
        <w:ind w:left="708" w:hanging="0"/>
        <w:jc w:val="both"/>
        <w:rPr/>
      </w:pPr>
      <w:r>
        <w:rPr/>
        <w:t xml:space="preserve">2.1. Осуществлять планомерную работу по устранению пробелов в знаниях учащихся (составить индивидуальные образовательные маршруты для учащихся); </w:t>
      </w:r>
      <w:r>
        <w:rPr>
          <w:color w:val="000000"/>
        </w:rPr>
        <w:t>тесно сотрудничать с классными руководителями и информировать о диагностике успеваемости обучающихся по английскому языку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/>
        <w:t>2.2.</w:t>
      </w:r>
      <w:r>
        <w:rPr>
          <w:b/>
        </w:rPr>
        <w:t xml:space="preserve"> </w:t>
      </w:r>
      <w:r>
        <w:rPr/>
        <w:t>Внести изменения по решению образовательной организации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Default"/>
        <w:ind w:left="708" w:hanging="0"/>
        <w:jc w:val="both"/>
        <w:rPr/>
      </w:pPr>
      <w:r>
        <w:rPr/>
        <w:t>2.2. Провести корректировку календарно - тематического планирования, включив графу «Коррекционный материал»;</w:t>
      </w:r>
    </w:p>
    <w:p>
      <w:pPr>
        <w:pStyle w:val="Default"/>
        <w:ind w:left="708" w:hanging="0"/>
        <w:jc w:val="both"/>
        <w:rPr/>
      </w:pPr>
      <w:r>
        <w:rPr/>
        <w:t>2.3. Организовать коррекцию знаний в форме групповой, индивидуальной работ (в дистанционной, электронной форме) практических занятий со всеми обучающимися, учитывая их уровень подготовки;</w:t>
      </w:r>
    </w:p>
    <w:p>
      <w:pPr>
        <w:pStyle w:val="Default"/>
        <w:ind w:left="708" w:hanging="0"/>
        <w:jc w:val="both"/>
        <w:rPr/>
      </w:pPr>
      <w:r>
        <w:rPr/>
        <w:t>2.4. Организовать   тренинговые занятия по усвоению учащимися тем, вызывающих затруднения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уществить подбор дидактических материалов по трудным темам курса английского языка.</w:t>
      </w:r>
    </w:p>
    <w:p>
      <w:pPr>
        <w:pStyle w:val="Default"/>
        <w:ind w:left="708" w:hanging="0"/>
        <w:jc w:val="both"/>
        <w:rPr/>
      </w:pPr>
      <w:r>
        <w:rPr/>
        <w:t>2.7</w:t>
      </w:r>
      <w:r>
        <w:rPr>
          <w:b/>
        </w:rPr>
        <w:t xml:space="preserve">. </w:t>
      </w:r>
      <w:r>
        <w:rPr/>
        <w:t>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</w:t>
      </w:r>
      <w:r>
        <w:rPr>
          <w:b/>
        </w:rPr>
        <w:t xml:space="preserve">                           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: Айбулова .Б. ,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ст Отдела образования администрации Новоорского района;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кетаева Ж.А., руководитель РМО учителей иностранного язык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дел образовани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рского района Оренбургской области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» июня 2025 г № 78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Информационно-аналитическая справк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по комплексному анализу проблемных полей, выявленных по итогам Всероссийских проверочных работ 2025 года по английскому языку обучающихся 10 классов образовательных организаций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овоорского района</w:t>
      </w:r>
    </w:p>
    <w:p>
      <w:pPr>
        <w:pStyle w:val="Default"/>
        <w:jc w:val="center"/>
        <w:rPr>
          <w:bCs/>
          <w:i/>
          <w:i/>
        </w:rPr>
      </w:pPr>
      <w:r>
        <w:rPr>
          <w:bCs/>
          <w:i/>
        </w:rPr>
        <w:t>(наименование муниципального образования Оренбургской област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1.Пояснительная записк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Всероссийские проверочные работы (далее - ВПР) проводятся в целях осуществления мониторинга результатов перехода на ФГОС и направлены на выявление качества подготовки обучающихся. Результаты ВПР могут быть использованы общеобразовательными организациями для совершенствования методики преподавания в школе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муниципальных систем образования и формирования программ их развития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единой системы оценки качества образования, обеспечения мониторинга качества образования   в общеобразовательных организациях Оренбургской области, в соответствии с приказом Федеральной службы по надзору в сфере образования и науки от 13.05.2024 № 1008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"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образования Оренбургской области № 01-21/415 от 17.03.2025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4-2025 учебном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», приказом Отдела образования администрации Новоорского района от 24.03.2025г. №196 «</w:t>
      </w:r>
      <w:r>
        <w:rPr>
          <w:rFonts w:cs="Times New Roman" w:ascii="Times New Roman" w:hAnsi="Times New Roman"/>
          <w:sz w:val="24"/>
          <w:szCs w:val="24"/>
        </w:rPr>
        <w:t>О проведении всероссийских проверочных работ в 202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была  проведена  Всероссийская проверочная работа по английскому языку в 10 классах общеобразовательных организаций Новоорского района. Всероссийской проверочной работе по английскому языку с использованием единых контрольно-измерительных материалов, размещенных в личном кабинете образовательной организации (ОО) на портале сопровождения ВПР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k-fisoko.obrnadzor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ВПР по учебному предмету «Английский язык» – оценить уровень общеобразовательной подготовки обучающихся 10 класса в соответствии с требованиями ФГ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ВПР по англий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с 11 апреля - 16 мая 2025 г., согласно Графику проведения ВПР в 2025 год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 комиссии: учителя английского языка высшей и первой квалификационных категорий, методисты Новоорского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итогам проведения Всероссийской проверочной работы по английскому языку в 10-ых классах были получены следующие результаты. В проверочной работе по английскому языку участвовали 21 обучающийся из 2 образовательных организаций Новоорского района, что составило </w:t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% от общего количества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>десятиклассников</w:t>
      </w:r>
      <w:r>
        <w:rPr>
          <w:rFonts w:cs="Times New Roman" w:ascii="Times New Roman" w:hAnsi="Times New Roman"/>
          <w:sz w:val="24"/>
          <w:szCs w:val="24"/>
        </w:rPr>
        <w:t xml:space="preserve"> Новоорского райо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1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татистика по отметкам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0"/>
        <w:gridCol w:w="3520"/>
        <w:gridCol w:w="960"/>
        <w:gridCol w:w="960"/>
        <w:gridCol w:w="960"/>
        <w:gridCol w:w="960"/>
      </w:tblGrid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9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26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25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,22</w:t>
            </w:r>
          </w:p>
        </w:tc>
      </w:tr>
      <w:tr>
        <w:trPr>
          <w:trHeight w:val="290" w:hRule="atLeast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,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,33</w:t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.</w:t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9780" w:dyaOrig="29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7.85pt;height:147.4pt" filled="f" o:ole="">
            <v:imagedata r:id="rId10" o:title=""/>
          </v:shape>
          <o:OLEObject Type="Embed" ProgID="" ShapeID="ole_rId9" DrawAspect="Content" ObjectID="_60233883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данных таблицы 1 и диаграммы 1 позволяет видеть, что </w:t>
      </w:r>
      <w:bookmarkStart w:id="0" w:name="_Hlk202710975"/>
      <w:r>
        <w:rPr>
          <w:rFonts w:cs="Times New Roman" w:ascii="Times New Roman" w:hAnsi="Times New Roman"/>
          <w:sz w:val="24"/>
          <w:szCs w:val="24"/>
        </w:rPr>
        <w:t xml:space="preserve">с проверочной работой успешно справились 90,48% обучающихся 10-ых классов Новоорского района, что ниже российского показателя  на 6,81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ниж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7,84 %,  процент качественно обученных школьников, получивших отметки «4» и «5», составил 85,71%, что выше на 7,16%, чем по всей выборке, выше на 5,28% по Оренбургской области. Процент двоек равен 9,52 %.</w:t>
      </w:r>
    </w:p>
    <w:p>
      <w:pPr>
        <w:pStyle w:val="Default"/>
        <w:ind w:firstLine="709"/>
        <w:jc w:val="both"/>
        <w:rPr/>
      </w:pPr>
      <w:r>
        <w:rPr/>
        <w:t xml:space="preserve">Рассмотрим более подробно рейтинговый ряд по положительным результатам контрольного среза обучающихся </w:t>
      </w:r>
      <w:r>
        <w:rPr>
          <w:b/>
        </w:rPr>
        <w:t>10 классов</w:t>
      </w:r>
      <w:r>
        <w:rPr/>
        <w:t xml:space="preserve"> Новоорского района. Выше среднего по району процент «4-5</w:t>
      </w:r>
      <w:r>
        <w:rPr>
          <w:b/>
        </w:rPr>
        <w:t xml:space="preserve">» (выше 85,71%) </w:t>
      </w:r>
      <w:r>
        <w:rPr/>
        <w:t>показывают следующие образовательные организации Новоорского района: "Средняя общеобразовательная школа с. Кумак" (100%). Это можно увидеть в таблице ниже.</w:t>
      </w:r>
    </w:p>
    <w:p>
      <w:pPr>
        <w:pStyle w:val="Default"/>
        <w:ind w:firstLine="709"/>
        <w:jc w:val="right"/>
        <w:rPr/>
      </w:pPr>
      <w:r>
        <w:rPr/>
        <w:t>Таблица 2.1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4961"/>
        <w:gridCol w:w="1582"/>
      </w:tblGrid>
      <w:tr>
        <w:trPr>
          <w:trHeight w:val="41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, выполнивших рабо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«4-5»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№2 п. Новоорс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7%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редняя общеобразовательная школа с. Кума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  <w:t xml:space="preserve">Рейтинговый ряд по отрицательным результатам контрольного среза обучающихся 10 классов Новоорского района представлен следующими образовательными организациями: "Средняя общеобразовательная школа №2 п. Новоорск" (процент двоек – 14,29%). Данные продублированы для удобства в таблице ниже. </w:t>
      </w:r>
    </w:p>
    <w:p>
      <w:pPr>
        <w:pStyle w:val="Default"/>
        <w:ind w:firstLine="709"/>
        <w:jc w:val="right"/>
        <w:rPr/>
      </w:pPr>
      <w:r>
        <w:rPr/>
        <w:t>Таблица 2.1</w:t>
      </w:r>
    </w:p>
    <w:p>
      <w:pPr>
        <w:pStyle w:val="Default"/>
        <w:ind w:firstLine="709"/>
        <w:jc w:val="right"/>
        <w:rPr/>
      </w:pPr>
      <w:r>
        <w:rPr/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4961"/>
        <w:gridCol w:w="1582"/>
      </w:tblGrid>
      <w:tr>
        <w:trPr>
          <w:trHeight w:val="41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, не выполнивших рабо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«2»</w:t>
            </w:r>
          </w:p>
        </w:tc>
      </w:tr>
      <w:tr>
        <w:trPr>
          <w:trHeight w:val="28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редняя общеобразовательная школа №2 п. Новоорс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9%</w:t>
            </w:r>
          </w:p>
        </w:tc>
      </w:tr>
    </w:tbl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В ходе анализа проводилось сравнение соответствия аттестационных отметок за 2024-2025 учебный год и результатов ВПР по английскому языку обучающихся 10-ых класс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ответствие отметок, полученных за выполненную проверочную работу отметок участников </w:t>
      </w:r>
      <w:r>
        <w:rPr>
          <w:rFonts w:cs="Times New Roman" w:ascii="Times New Roman" w:hAnsi="Times New Roman"/>
          <w:sz w:val="24"/>
          <w:szCs w:val="24"/>
        </w:rPr>
        <w:t xml:space="preserve">за 2024-2025 учебный год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таблице 3 и на гистограмме 3.</w:t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521"/>
        <w:gridCol w:w="3642"/>
      </w:tblGrid>
      <w:tr>
        <w:trPr>
          <w:trHeight w:val="290" w:hRule="atLeast"/>
        </w:trPr>
        <w:tc>
          <w:tcPr>
            <w:tcW w:w="4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зили (Отметка &l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8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дили (Отметка = Отметке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7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сили (Отметка &gt; Отметка по журналу) %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5</w:t>
            </w:r>
          </w:p>
        </w:tc>
      </w:tr>
      <w:tr>
        <w:trPr>
          <w:trHeight w:val="29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истограмма 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отметок за выполненную работу и отметок по журнал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ind w:firstLine="708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9165" w:dyaOrig="27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8.25pt;height:135.75pt" filled="f" o:ole="">
            <v:imagedata r:id="rId12" o:title=""/>
          </v:shape>
          <o:OLEObject Type="Embed" ProgID="" ShapeID="ole_rId11" DrawAspect="Content" ObjectID="_87680835" r:id="rId11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ВПР 19,05 % обучающихся 10 -ых классов повысили отметку за 2024-2025 учебный год, 52,38 % обучающихся – понизили отметку и 28,57 % обучающихся подтвердили отметку по английскому языку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ной работы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балл по району составил 27 балл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ие проверочные работы (ВПР) проводятся в целях мониторинга результатов перехода на ФГОС и направлены на выявление уровня подготовки школьников. Всероссийская проверочная работа (ВПР) предназначена для оценки уровня освоения обучающимися 10 классов предметного содержания курса иностранных языков и выявления тех элементов содержания, которые вызывают наибольшие затруднения. Контрольные измерительные материалы (КИМ) предназначены для диагностики достижения метапредметных и предметных результатов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в совокупности с имеющейся в обще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ВПР используются для совершенствования методики преподавания иностранных языков, для анализа текущего состояния муниципальных и региональных систем образования и формирования программ их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Проверочная работа состоит из двух частей и включает в себя 7 заданий: 6 заданий с кратким ответом и 1 задание с развернутым ответом. В части 1 содержатся задания 1–4; в части 2 – задания 5–7. Задания 1–4 и 6 предполагают краткий ответ в виде последовательности цифр. Ответ на задание 5 дается в виде слов/словосочетаний. Задание 7 с развернутым ответом включает в себя написание личного (электронного) письма в ответ на письмо-стиму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боте содержатся задания базового и повышенного уровней слож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дание 1 нацелено на проверку умений воспринимать на слух и понимать запрашиваемую информацию в тексте, содержащем некоторые неизученные языковые явления. В задании необходимо выбрать для каждого вопроса один ответ из трех предложенных в соответствии с прослушанным текст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дание 2 проверяет умения читать про себя и понимать основное содержание текстов, содержащих отдельные неизученные языковые явления. В задании требуется установить соответствие между текстами и рубриками из предложенного списка. Каждую рубрику можно использовать только один раз. Одна рубрика лишня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ние 3 проверяет умения читать про себя и понимать структурносмысловые связи в тексте. В задании требуется подобрать фрагменты фраз из предложенного списка так, чтобы они грамматически и лексически соответствовали фразе и тексту в целом. Каждому пропуску в тексте соответствует только один фрагмент. Один фрагмент в предложенном списке лиш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ние 4 проверяет навыки оперирования лексическими единицами в коммуникативно значимом контексте. В задании требуется подобрать слово из предложенного списка так, чтобы оно лексически соответствовало фразе и тексту в целом. Каждому пропуску в тексте соответствует только одно слово. Два слова в предложенном списке лиш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ние 5 проверяет навыки оперирования грамматическими формами в коммуникативно-значимом контексте. В задании требуется заполнить пропуски в связном тексте путем преобразования предложенной начальной формы слова в нужную грамматическую форм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ние 6 проверяет знания реалий стран изучаемого языка, а также базовые знания о социокультурном портрете и культурном наследии этих стран. Необходимо выбрать для каждого вопроса один ответ из четырех предложенны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ние 7 нацелено на проверку умения писать электронное письмо личного характера в ответ на письмо-стимул. В задании требуется отразить все аспекты, указанные в задании (дать полные и точные ответы на три вопроса и правильно задать два вопроса по указанной теме) с соблюдением стилевого оформления речи и норм вежливости, принятых в странах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заданиях 1–4 и 6 участник получает 1 балл за каждое правильно установленное соответствие. Максимум за успешное выполнение заданий 1–4 и 6 – 26 баллов. В задании 5 участник получает 1 балл за каждую правильно образованную форму слова. Максимум за успешное выполнение задания 5 – 6 баллов. Задание 7 оценивается с учетом правильности и полноты ответа в соответствии с критериями. Максимум за успешное выполнение задания 7 – 6 баллов. Максимальный первичный балл за выполнение работы – 38. Полученные участником ВПР баллы за выполнение всех заданий суммируются. Суммарный балл обучающегося переводится в отметку по пятибалльной шкале с учетом рекомендуемой шкалы перевода, приведенной ниже.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вода баллов в школьные отметки</w:t>
      </w:r>
    </w:p>
    <w:p>
      <w:pPr>
        <w:pStyle w:val="Heading1"/>
        <w:spacing w:lineRule="auto" w:line="240" w:before="279" w:after="60"/>
        <w:ind w:left="2609" w:right="1787" w:hanging="7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3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1277"/>
        <w:gridCol w:w="1276"/>
        <w:gridCol w:w="1134"/>
        <w:gridCol w:w="1171"/>
      </w:tblGrid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–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–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-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2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3-38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27"/>
        <w:gridCol w:w="721"/>
        <w:gridCol w:w="347"/>
        <w:gridCol w:w="268"/>
        <w:gridCol w:w="268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99"/>
        <w:gridCol w:w="347"/>
        <w:gridCol w:w="347"/>
        <w:gridCol w:w="347"/>
        <w:gridCol w:w="347"/>
        <w:gridCol w:w="347"/>
        <w:gridCol w:w="347"/>
      </w:tblGrid>
      <w:tr>
        <w:trPr>
          <w:trHeight w:val="2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участн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выбор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рский райо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left" w:pos="708" w:leader="none"/>
          <w:tab w:val="left" w:pos="1063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олнение заданий группами участников</w:t>
      </w:r>
    </w:p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107"/>
        <w:gridCol w:w="2126"/>
        <w:gridCol w:w="127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ппы участник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К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К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К3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 бал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я выбор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7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3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04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69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1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8</w:t>
            </w:r>
          </w:p>
        </w:tc>
      </w:tr>
      <w:tr>
        <w:trPr>
          <w:trHeight w:val="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.% вып. уч. гр.баллов 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71</w:t>
            </w:r>
          </w:p>
        </w:tc>
      </w:tr>
    </w:tbl>
    <w:p>
      <w:pPr>
        <w:pStyle w:val="Style2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требова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ГОС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2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871"/>
        <w:gridCol w:w="1645"/>
        <w:gridCol w:w="1463"/>
        <w:gridCol w:w="936"/>
      </w:tblGrid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оки ПООП обучающийся научится / получит возможность научиться или проверяемые требования (умения) в соответствии с ФГОС (ФК ГО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кс бал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енбургская об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орский рай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1 уч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у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07 уч.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спринимать на слух и понимать аутентичные тексты, содержащие отдельные неизученные языковые я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53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Читать про себя и понимать основное содержание текстов, содержащих отдельные неизученные языковые я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24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Читать про себя и понимать несложные аутентичные тексты, содержащие отдельные неизученные языковые явления, с пониманием запрашиваемой информ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15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Распознавать и правильно употреблять лексические единицы, обслуживающие ситуации общения в рамках тематического содержания речи, с соблюдением существующей нормы лексической сочетаем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Оперировать языковыми средствами в коммуникативно значимом контексте: грамматические фор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23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Знать реалии страны/стран изучаемого языка (государственное устройство, систему образования, страницы истории, основные праздники, этикетные особенности общения и так далее); иметь базовые знания о социокультурном портрете и культурном наследии страны/стран изучаемого язы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5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К1. Писать электронное сообщение личного характера, соблюдая речевой этикет, принятый в стране/странах изучаемого языка (объем сообщения – до 130 слов)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3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К2. Правильно использовать средства логической связи; структурно оформлять текст в соответствии с нормами письменного этик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4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8</w:t>
            </w:r>
          </w:p>
        </w:tc>
      </w:tr>
      <w:tr>
        <w:trPr>
          <w:trHeight w:val="29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К3. Употреблять лексические единицы, обслуживающие ситуации общения в рамках отобранного тематического содержания, с соблюдением существующей нормы лексической сочетаемости; употреблять в письменной речи изученные морфологические формы и синтаксические конструкции. Владеть орфографическими навыками: правильно писать изученные слова. Оформлять пунктуационно правильно, в соответствии с нормами речевого этикета, принятыми в стране изучаемого языка электронное сообщение личного характер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аудированию проверяется сформированность умений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воспринимать на слух и понимать несложные адаптированные аутентичные тексты, содержащие отдельные незнакомые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чтению проверяется сформированность умений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читать про себя и понимать несложные адаптированные аутентичные тексты, содержащие отдельные незнакомые слова, с пониманием запрашиваем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ях по грамматике и лексике проверяются навыки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оперирования языковыми средствами в коммуникативно значимом контексте: грамматические форм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дании по письму проверяется умение </w:t>
      </w:r>
      <w:r>
        <w:rPr>
          <w:rFonts w:eastAsia="Droid Sans Fallback;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писать электронное сообщение личного характера, соблюдая речевой этикет, принятый в стране (странах) изучаемого языка, правильно использовать средства логической связи; структурно оформлять текст в соответствии с нормами письменного этикета, правильное лексико-грамматическое оформление текста, владеть орфографическими навыками: правильно писать изученные слова, пунктуационно правильно оформлять электронное сообщение лич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го обучающиеся справились с заданием 2, чтением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Хуже обучающиеся справились с заданием 7, проверяющие умение писать электронное письмо, соблюдая правильное лексико-грамматическое оформление, допуская следующие типичные ошибки, характерные для заданий данного спектра: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en-US"/>
        </w:rPr>
        <w:t>Неправильная структура пис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установленной структуре письма (введение, основная часть, заключение)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фографические ошибки в словах, что может повлиять на понимание 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времен, артиклей, предлогов и других грамматических конструк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ова не в том значении или неправильно подбирать синон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авильное использование запятых, точек, восклицательных и вопросительных 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исание неполных предложений или формулировка мысли нея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ледуют заданной теме или не отвечать на все вопросы, указанные в задан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уют слишком неформальный или, наоборот, слишком формальный стиль в зависимости от типа письма.</w:t>
      </w:r>
    </w:p>
    <w:p>
      <w:pPr>
        <w:pStyle w:val="Style23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ликвидации пробелов знаний и для формирования необходимых умений и видов деятельности при планировании уроков добавить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с сайта  Решу ВПР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10-vpr.sdamgi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удир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направленные на формирование умений понимать в прослушанном тексте запрашиваемую информацию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умений понимать основное содержание прочитанного текста;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мматике и лекс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ные на формирование навыков оперирования изученными грамматическими формами ( </w:t>
      </w:r>
      <w:r>
        <w:rPr>
          <w:rFonts w:cs="Times New Roman" w:ascii="Times New Roman" w:hAnsi="Times New Roman"/>
          <w:sz w:val="24"/>
          <w:szCs w:val="24"/>
        </w:rPr>
        <w:t>Present / Past / Future Simple Tense, Present/Past/Future Continuous Tense, Present/Past Perfect Tense, Present Perfect Continuous Tense, Future-in-thePast Tense) и наиболее употребительных формах страдательного залога (Present/Past Simple Passive, Present Perfec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ые, указательные, притяжательные местоимения, притяжательный падеж существительных, степени сравнения прилагательных, предлоги места и времени, (не)исчисляемые существительные, обозначение количества,) и лексическими единицами в коммуникативно значимом контексте на основе предложенного связного текста. </w:t>
      </w:r>
      <w:r>
        <w:rPr>
          <w:rFonts w:cs="Times New Roman" w:ascii="Times New Roman" w:hAnsi="Times New Roman"/>
          <w:sz w:val="24"/>
          <w:szCs w:val="24"/>
        </w:rPr>
        <w:t xml:space="preserve">Наи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о обучающиеся допускали ошибки в заданиях, проверяющих сформированность следующих метапредметных умений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мения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Вывод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оверочной работой успешно справились 90,48% обучающихся 10-ых классов Новоорского района, что ниже российского показателя  на 6,81 %,  </w:t>
      </w:r>
      <w:r>
        <w:rPr>
          <w:rFonts w:eastAsia="DengXian;等线" w:cs="Times New Roman" w:ascii="Times New Roman" w:hAnsi="Times New Roman"/>
          <w:sz w:val="24"/>
          <w:szCs w:val="24"/>
          <w:lang w:eastAsia="zh-CN"/>
        </w:rPr>
        <w:t xml:space="preserve">ниже </w:t>
      </w:r>
      <w:r>
        <w:rPr>
          <w:rFonts w:cs="Times New Roman" w:ascii="Times New Roman" w:hAnsi="Times New Roman"/>
          <w:sz w:val="24"/>
          <w:szCs w:val="24"/>
        </w:rPr>
        <w:t>показателя по Оренбургской области на 7,84 %,  процент качественно обученных школьников, получивших отметки «4» и «5», составил 85,71%, что выше на 7,16%, чем по всей выборке, выше на 5,28% по Оренбургской области. Процент двоек равен 9,52 %.</w:t>
      </w:r>
    </w:p>
    <w:p>
      <w:pPr>
        <w:pStyle w:val="Defaul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ПР 19,05 % обучающихся 10 -ых классов повысили отметку за 2024-2025 учебный год, 52,38 % обучающихся – понизили отметку и 28,57 % обучающихся подтвердили отметку по английскому язы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 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ководителям образовательных организаций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олжить работу по организации и проведению ВПР по английскому в общеобразовательных организациях Новоорского района в 2025-2026 учебном году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Усилить контроль за подготовкой обучающихся к ВПР по английскому языку, ориентированной на качественный конечный результат по подготовке к ГИА в соответствии с требованиями ФГОС в следующих образовательных организациях: "Средняя общеобразовательная школа № 2 п. Новоорск".</w:t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Для эффективной организации и корректировки образовательного процесса необходимо составить план мероприятий («дорожная карта») по реализации образовательных программ начального общего и основного общего образования в общеобразовательных организациях на основе результатов ВПР, проведенных в апреле –мае 2025 г.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основе мероприятий, проведенных на этапе анализа результатов ВПР, внести в Положение о внутренней системе качества образования изменения по содержанию проведения текущей, тематической, промежуточной и итоговой оценки планируемых результатов образовательной программы основного общего образования с учетом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английскому языку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корректировку основной образовательной программы основного общего образования в части обновления программы развития универсальных учебных действий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силить внутришкольный контроль за работой по индивидуальным образовательным маршрутам с низко мотивированными обучающимися, способными к достижению максимального результата на итоговой контрольной работе.  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постоянно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анализировать на методических совещаниях причины допущенных ошибок, внести соответствующие коррективы в план подготовки обучающихся к итоговым контрольным работам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: до 31 августа 2025г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вести результаты ВПР по английскому языку до сведения родителей под подпись.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ок: в течение 7 дней     </w:t>
      </w:r>
    </w:p>
    <w:p>
      <w:pPr>
        <w:pStyle w:val="Normal"/>
        <w:spacing w:lineRule="auto" w:line="240"/>
        <w:ind w:left="-284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ителям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еобходимо:</w:t>
      </w:r>
    </w:p>
    <w:p>
      <w:pPr>
        <w:pStyle w:val="Style19"/>
        <w:spacing w:before="0" w:after="0"/>
        <w:ind w:left="708" w:hanging="0"/>
        <w:jc w:val="both"/>
        <w:rPr/>
      </w:pPr>
      <w:r>
        <w:rPr/>
        <w:t xml:space="preserve">2.1. Осуществлять планомерную работу по устранению пробелов в знаниях учащихся (составить индивидуальные образовательные маршруты для учащихся); </w:t>
      </w:r>
      <w:r>
        <w:rPr>
          <w:color w:val="000000"/>
        </w:rPr>
        <w:t>тесно сотрудничать с классными руководителями и информировать о диагностике успеваемости обучающихся по английскому языку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/>
        <w:t>2.2.</w:t>
      </w:r>
      <w:r>
        <w:rPr>
          <w:b/>
        </w:rPr>
        <w:t xml:space="preserve"> </w:t>
      </w:r>
      <w:r>
        <w:rPr/>
        <w:t>Внести изменения по решению образовательной организации в рабочие программы по учебному предмету, по курсу внеурочной деятельности, технологические карты, планы-конспекты, и с учетом индивидуальных затруднений обучающихся, выявленных по результатам выполнения ВПР, разработать индивидуальные образовательные маршруты по формированию умений, видов деятельности.</w:t>
      </w:r>
    </w:p>
    <w:p>
      <w:pPr>
        <w:pStyle w:val="Default"/>
        <w:ind w:left="708" w:hanging="0"/>
        <w:jc w:val="both"/>
        <w:rPr/>
      </w:pPr>
      <w:r>
        <w:rPr/>
        <w:t>2.2. Провести корректировку календарно - тематического планирования, включив графу «Коррекционный материал»;</w:t>
      </w:r>
    </w:p>
    <w:p>
      <w:pPr>
        <w:pStyle w:val="Default"/>
        <w:ind w:left="708" w:hanging="0"/>
        <w:jc w:val="both"/>
        <w:rPr/>
      </w:pPr>
      <w:r>
        <w:rPr/>
        <w:t>2.3. Организовать коррекцию знаний в форме групповой, индивидуальной работ (в дистанционной, электронной форме) практических занятий со всеми обучающимися, учитывая их уровень подготовки;</w:t>
      </w:r>
    </w:p>
    <w:p>
      <w:pPr>
        <w:pStyle w:val="Default"/>
        <w:ind w:left="708" w:hanging="0"/>
        <w:jc w:val="both"/>
        <w:rPr/>
      </w:pPr>
      <w:r>
        <w:rPr/>
        <w:t>2.4. Организовать   тренинговые занятия по усвоению учащимися тем, вызывающих затруднения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уществить подбор дидактических материалов по трудным темам курса английского языка.</w:t>
      </w:r>
    </w:p>
    <w:p>
      <w:pPr>
        <w:pStyle w:val="Default"/>
        <w:ind w:left="708" w:hanging="0"/>
        <w:jc w:val="both"/>
        <w:rPr/>
      </w:pPr>
      <w:r>
        <w:rPr/>
        <w:t>2.7</w:t>
      </w:r>
      <w:r>
        <w:rPr>
          <w:b/>
        </w:rPr>
        <w:t xml:space="preserve">. </w:t>
      </w:r>
      <w:r>
        <w:rPr/>
        <w:t>Организовать и провести учебные занятия в соответствии с изменениями, внесенными в рабочую программу по учебному предмету, учебному курсу, курсу внеурочной деятельности, направленными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, которые содержатся в обобщенном плане варианта проверочной работы по конкретному учебному предмету, в том числе на основе индивидуальных образовательных маршрутов.</w:t>
      </w:r>
      <w:r>
        <w:rPr>
          <w:b/>
        </w:rPr>
        <w:t xml:space="preserve">                            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: Айбулова .Б. , методист Отдела образования администрации Новоорского район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Шукетаева Ж.А., руководитель РМО учителей иностранного язык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Droid Sans Fallback;Times New Roman"/>
      <w:color w:val="00000A"/>
    </w:rPr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rFonts w:eastAsia="Droid Sans Fallback;Times New Roman"/>
      <w:color w:val="00000A"/>
      <w:kern w:val="2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Droid Sans Fallback;Times New Roman" w:cs="Lohit Hindi;MS Mincho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Droid Sans Fallback;Times New Roman" w:cs="Times New Roman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360" w:after="0"/>
      <w:jc w:val="both"/>
    </w:pPr>
    <w:rPr>
      <w:sz w:val="28"/>
      <w:szCs w:val="28"/>
      <w:shd w:fill="FFFFFF" w:val="clea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5" w:after="0"/>
      <w:ind w:left="13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en8-vpr.sdamgia.ru/" TargetMode="External"/><Relationship Id="rId8" Type="http://schemas.openxmlformats.org/officeDocument/2006/relationships/hyperlink" Target="https://lk-fisoko.obrnadzor.gov.ru/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https://en10-vpr.sdamgi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29:00Z</dcterms:created>
  <dc:creator>Admin</dc:creator>
  <dc:description/>
  <cp:keywords/>
  <dc:language>en-US</dc:language>
  <cp:lastModifiedBy>Салтанат</cp:lastModifiedBy>
  <cp:lastPrinted>2019-05-02T10:41:00Z</cp:lastPrinted>
  <dcterms:modified xsi:type="dcterms:W3CDTF">2025-07-24T10:48:00Z</dcterms:modified>
  <cp:revision>15</cp:revision>
  <dc:subject/>
  <dc:title/>
</cp:coreProperties>
</file>